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DIS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Troy J.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6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yers run the world so I have to say this. The code,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d with this file have no warranties. You use the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ree will and at your own risk. Opening any of these fil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lease me from any liabilty of damage caused to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you do not agree to these terms stop here and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ing playing around with graphic and notice that they where all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Pascal, or Asembly. I had done some work for my company in BASIC.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programs that we could not do without. I wondered if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hown in BASIC. I set out to find some information. Well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 they are all in C o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a book called Bit-Mapped Graphics by Steve Rimmer. A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but Steve has a tendency to say "Well, If you don't understand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source code." Great, if you are a C guru?! In all fairn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d help, but I will have to learn C to take full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break came when I was going through the QuickBASIC Newsle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urce of information, and came across some source code tha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 G.C. Harder. He had re-engineered some code from "Fractia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" It drew the DEMO.PCX that is included with this file, sav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it. Great, Right? Well, it is not over yet. G.C. di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in the code and it would only display a file in o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screen 9 and it had to be a full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roblems because windows save PCX file in screen 12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system, which is what I had. Plus, I only want to dipla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ragment of the screen. So, between what Rimmer wrote and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, I came up with this routine for opening and diplaying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DISP.EXE is easy to use. At the prompt type PCXDISP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will show you the header information in a crude wa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study. Then press enter to diplay the file. It is not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written totally in QuickBASIC. It will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erter QBASIC but, you can't use the COMMAND$ func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lace it with an INPUT statement. It is a turtle in Q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a little about the PCX file. When I have used "PCX file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640 x 350 x 16 colors (SCREEN 9) or 640 x 480 x 16 colors (SCREE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those two. In other formats are similar but, are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the pal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: It is the first 128 bytes of the file and is di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                  Size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(an idenifier)   Byte      Always &amp;HA0 for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denifier             Byte      Ver 2.5 = 0, Ver 2.8 with v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lette = 2, Ver 2.8 withou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either monochrome or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lette.) = 3, Ver 3 on up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                    Byte      Always 1, only run 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               Byte      Tells how bi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n, Ymin                    Word ea.  Usually zero. Remember lef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, Ymax                    Word ea.  Xmax for full screen is 639, Ym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9 is 349 and 479 for scree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al Resolution          Word      Give the resolution for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which the pictur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           Word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48)                   Bytes     An array of 48 bytes. 3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ach color. The 1 of 3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nsity of red, 2 of 3 gives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of 3 gives green. If on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ck then that color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has 0,0,0 for its bytes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d then it is 255,0,0 for it's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color in between these 3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(not used)           Byt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lanes                  Byte      Gives the number of color pla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s to do with how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ndles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per line                Word      Gives the number of byt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isplay an entire line. It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ype                  Word      Only meaningful if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y scales. I don't know much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ut it. It is 1 for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2 for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(58) (not used)         Bytes     Last 58 bytes are not us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assume that you know something about how graphic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but, your monitor and card. Your QuickBASIC 4.5 manual tal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bout plane and how bits determine whether a pixel is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: The PCX file is pack so you must unpack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 is di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Read a byt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If 2 high bits are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equals (byte AND &amp;H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other byt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byte INDE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If the whole line is unpa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is makes any sense then I would suggest some o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IC Newsletter: I have only seen the first two volumes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It has some of the best basic information that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it up probably on Compuserve and I do know it is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It may be found on your local BBS or the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Sysop       Location       Number        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 Island  Don Dawson    Danbury, CT    203-791-8532   1:141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f Coast BBS   Jim Brewer New PortRichey,FL 904-563-2547   1:365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1B Baker St.   James Young   Panama City,FL 904-871-6536   1:360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/80           Jim Harre     St. Louis, MO  314-843-0001   1:100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Capitol BBS Bob Finley   Wenatchee, WA  509-663-3618   1:34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be from these vendors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scent Software Support BBS   203-426-5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lTech Support BBS             404-928-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help BUG BBS               404-552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4-594-9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be a customer of these vendors in ord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BNews, but the Microhelp BBS only allows non-members 15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it in any of these places then you can try to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and will send you the complete two volumes for $5 that include S/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. It is about 700k to 800k depending on the type of compr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Plus, I will put any other good stuff that I have found just to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. Make sure you tell me what type of compression, and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disk to me, it will still be $5. This is to cover th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packaging, disk(s), and my time. It does not give any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ce of any software contained in the files. You must follow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in Utah for the next few years and you can reach m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J.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N. 1000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, UT 84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n America Online as Troy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drop me a postcard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mmer book is published by Windcrest books. He has a new b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upercharged Bit-Mapped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