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AXY is designed to be a front-end control panel map screen for a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trade wars space conquest game that I'm in the process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having more fun learning how to code the game in QuickBAS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VER have playing the game, I may NEVER completely finish it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post whatever code I come up with, and let anybody modif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urpose they desire.  Make it a two-player game, design a cruel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gainst, add bells, whistles, windows, knock yourself out.  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 I'm going to work on adding some buttons to calculat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s, assign fleets of starships to explore and conquer, 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space pirates lurking around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nds now, GALAXY requires a mouse and VGA graphics.  You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or QBX/PDS with the /L option to load in your QB.QLB or QBX.QLB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mouse routines won't work.  I got the mouse rout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Programmer's Reference, 2nd Edition,  which is a grea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bout the mouse,  but way too expensive to buy when all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is a few calls with Interrupt. I put the EXE file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o that you could  see the program in action without hav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or PDS.  This code is released to the public domain, 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sible for ANYTHING that happens to you, your computer, 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nd friends while you are hacking/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quite pleased to discuss this code, or QuickBASIC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or computer games, or anything really.   Send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mail, love note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Dersh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23,1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