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ARADOX  DEVELOPER'S 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             Virginia B. Sauer        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et of user-friendly generic utilities (includ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monstration and complete source code) to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lessly prototype and design professional-look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word Install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for some reason, you wish to avoid this step and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 the files, make sure to type ToolBox -D (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word Toolbox).  Several people experienced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1.00 after bypassing the 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mitting the -D parameter, thereby failing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containing the program's main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demo in the future, just play Paradox script Dem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you selected for the Toolbo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