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 of Parado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n C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xton, GA 3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0523,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:  Copyright 1991, all rights reserved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user groups in non-commerci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ppropriate cred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aper addresses procedures primari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and application speed. 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see the PAL manual.  The example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and do not necessarily represent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 If you are in a hurry, begin at the Quick Start Guide 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rocedure?  In brief, it is a script 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converted to a special, fast-execu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tep-by-step tutorial to creating,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rocedures.  Within a few minut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ing procedures".  You will discover that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ce you get the basic concepts.  We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Paradox handles the cod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 to create a script named Tryproc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s in the bo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proc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Clearal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10,0 ?? "Working with procedures ... press any key.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= Getchar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he script using the commands {Scripts} {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proc} from the Parad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Paradox had to do to run that si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etch the script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the script's hu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late that language into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ecute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at script were a procedure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would only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orm is not a problem in a small, seldom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n the case above the message seem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But in the real world, your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ous If statements, switches, loops, etc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 scripts, you are saddling Paradox with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rag.  At every point, Paradox has to stop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, and change it to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speed can be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helped a PAL user who thought proced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 to master.  His applications 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s scripts.  One of those applications requi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n hour to process the tables and begin printing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After we incorporated procedures (plu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), reports were printing in less than fiv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 manual stresses procedures for ope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repeatedly.  This may lead you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only useful where frequent repet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  Procedures have other benefits, such as improv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sophisticated handling of variabl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ovide noticeable speed gains in occas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ypical application calls several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modest box menu can have 8 or 10 op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, plus a Switch section of numer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imple level, it may have 50 or so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enus may involve hundred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menu from a script, Paradox must read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ranslate every line into pars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every line.  As a result, the user experi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(and irritating) delay before the menu appea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make a dramatic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 That's a primary advantage of procedures.  But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, you do not "make" a procedure. 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to do it for you, and you do this by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placing the commands PROC and ENDPROC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step will turn the Tryproc script in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ryproc script to match the cod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proc.sc in proced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 Demo_Msg()    ;added line, define and name the pr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Clearal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10,0 ?? "Working with procedures ... press any key.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= Getchar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proc            ;added line, end of this proced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 command tells Paradox to convert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cedure.  Demo_Msg() is the name you g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You can pick your own name, but you must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).  The Endproc command tells Paradox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d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he Tryproc script again, but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may not expect.  If you typed it correc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anything happen!  (If you get an error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r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did nothing happen?  The answer is, you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t you did not tell Paradox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created the procedure and immediately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luable understanding.  Procedures can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When they go, Paradox releases the memory the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vailable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step that executes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yproc.sc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proc.sc, procedure form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 Demo_Msg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Clearal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10,0 ?? "Working with procedures ... press any key.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= Getchar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pro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mo_Msg()         ;added line, execute the proced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he Tryproc script again.  This ti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The name "Demo_Msg()" became the work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L command.   When you issued the command,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code in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, is what you have done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Define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Calle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 significant point.  You called the proced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ript that defined it, and it remained in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ipt finished.  This made it possible to call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yproc script ended, the procedur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the next point in procedure managemen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create a seco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cript named Useproc by typing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proc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mo_Msg(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Useproc, but get ready for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get a Cancel/Debug message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Msg procedure has not been defined.  (Select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aradox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you learned in Step 3?  The procedur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fe of the script that defined it.  When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proc script, the procedure had already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define a procedure every time you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ould be impractical.  Fortunately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subsequ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libraries come into play.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cedure one time and store it in a spe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call it whenever you need i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ryproc script again and edit i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.  NOTICE: you will be adding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cript and replacing the last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.  Make sure Tryproc reads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proc.sc, procedure form,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lib "Demolib"    ;added line, create a libr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 Demo_Msg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Clearal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10,0 ?? "Working with procedures ... press any key.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= Getchar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pro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lib "Demolib" Demo_Msg   ;changed line, write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lib command tells Paradox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d "Demolib" (use whatever libra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.  The Writelib command tells Paradox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Msg procedure in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ryproc.  Again, you see nothing happen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 and got Cancel/Debug).  But the Trypro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library, defined the procedure, and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the library.  If you now do a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new file named Demoli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You defined a procedure named Demo_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created a library named Demo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You stored the procedur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your procedure, beginning at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get your Useproc script and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roc.sc, with libra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lib = "Demolib"    ;new line, set automatic libr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mo_Msg(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b keyword tells Paradox that Demolib i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procedures.  Demo_Msg() tells Paradox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Ms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Useproc script.  The message appears becaus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und the procedure in the Demo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one more step to procedure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script, simply named X,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sc, procedure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mo_Msg(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he X script.  Your message appears agai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script has none of the actual cod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utolib identifier, the procedur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used an auto-loading librar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dentified that library (with autolib = "Demoli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can get your procedure whenever you need it,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for continued use, and swap it in and out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eed your message in an application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the code!  Simply call the procedur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does not have to pause and parse the code; t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re doing procedures.  As you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e additional benefits they b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include some tips, a general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, and a sample script illustrat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definition and use.  Once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ics, use the PAL manual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bit of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ats studying good code and actual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manuals are excellent, but they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ll the power of PAL.  As you progress, coll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study what they do.  The Paradox communit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code with users who are trying to learn.  Goo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cal user group, the Borland databas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AL-specific books and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nce you make the autolib = "Demolib" statement,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s the automatic library unti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end the Parado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issue a Release V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issue a Release Vars aut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edefine the autolib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active Paradox, you can issu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manually (as a miniscript)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 Init script at the start of a session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your library statement should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your main driver cod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ibraries, but in the beginning a sing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pplicatio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nless you use a path command with the autolib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 looks for the library on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Createlib command always creates a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.  If a library of the same name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If you have two scripts with a Crea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the same library name, and play both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cript will overwrite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re is no way to remove a specific procedu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your library contains unneed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imply taking up space, you "remove" them b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library with the procedures you do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A good approach is to have an overall "mak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 your application.  It w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lib and contain all the procedur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add, or delete procedures, do it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play the script to re-cre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your current set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Each procedure you define should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Writelib libraryname procedurenam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Although it is possible to def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in a row and issue a sequence of Write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Procedure size is important.  In general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single procedure to no more than 8 or 10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better off holding them well below tha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 memory and application needs. 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n call other procedures,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easy to keep the sizes manageable.   As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cedures you will develop an instinct for siz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Errors.  The most common ones in proced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ocedure defini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 checks for valid code at the time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defining the procedures.  Hand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s you would in a standar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ocedure c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"Unrecognizable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mitted the () of the procedure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t.  This caused Paradox to expect 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()   . when you defin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when you call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()   . when you Writelib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when you Releas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"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could not find your procedure.  Som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You typed the procedure 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You forget to do an initial autolib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You "lost" your library name through a Release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t some point in your session or somewh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cript.  Remember: autolib is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ariable name.  If there is a Release V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ked away in some application, autoli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ly released in your Parado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he procedure library is no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may need to do a full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autolib = "C:\\Appdir\\Demolib"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rticularly likely if you use Setdi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You have autolib set to the wro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You typed the autolib statement incorrect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pelling autolib or the library name. 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give you an error message if you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ib =  on a nonexistent directory. 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ignment just as it would a str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"Expecting ....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You created a procedure with a formal parama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_Msg(msg), but forgot to assig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alled it. 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ed it this way:    Generic_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all this way:  Generic_Msg("Printing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is way:               msg = "Prin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ic_Msg(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tart Guide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ummary of the stages involved i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procedure to proced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 - start with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proc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10,0 ?? "Working with procedures ... press any key.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= Getchar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 - Place it within the Proc/Endproc command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 name ending in (), e.g Demo_Ms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proc.sc in proced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 Demo_Msg()        ;call it a procedure and name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10,0 ?? "Working with procedures ... press any key.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= Getchar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proc                ;end of this procedu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 - Create a library with Createlib and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 it with Write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proc.sc, procedure form,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lib "Demolib"  ;name the library to crea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 Demo_Msg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10,0 ?? "Working with procedures ... press any key.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= Getchar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pro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lib "Demolib" Demo_Msg    ;store the procedu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4 - Add other procedures to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proc.sc, library creation, additio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lib "Demolib"   ;create a procedure libr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;&gt;&gt;&gt;&gt;&gt;&gt;&gt;&gt;&gt;&gt;&gt;&gt;&gt; 1st Procedure &lt;&lt;&lt;&lt;&lt;&lt;&lt;&lt;&lt;&lt;&lt;&lt;&l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 Demo_Msg()       ;name the first procedu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10,0 ?? "Working with procedures ... press any key.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= Getchar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proc               ;end of first procedu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lib "Demolib" Demo_Msg     ;write it to the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 Procs Demo_Msg       ;release this proc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;memory to leave 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;memory for defin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;remaining procedu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;&gt;&gt;&gt;&gt;&gt;&gt;&gt;&gt;&gt;&gt;&gt;&gt;&gt; 2nd Procedure &lt;&lt;&lt;&lt;&lt;&lt;&lt;&lt;&lt;&lt;&lt;&lt;&l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 Get_Bdate()      ;name a second proced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10,0 ?? "Enter beginning date for report: 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10,33 Accept "D" Required to bdat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a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proc               ;end of second proced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lib "Demolib" Get_Bdate  ;write it to the libra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 Procs Get_Bdate()    ;release it from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;&gt;&gt;&gt;&gt;&gt;&gt;&gt;&gt;&gt;&gt;&gt;&gt;&gt; 3rd Procedure &lt;&lt;&lt;&lt;&lt;&lt;&lt;&lt;&lt;&lt;&lt;&lt;&l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;Etc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5 - Play the library-creation scrip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nd define and store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Scripts} {Play} {Trypr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6 - At the beginning of your application, use an aut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identify the appropri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b = "Demolib" (access a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b = "C\\directoryname\\Demolib"  (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brary from 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ample Procedure Library Scrip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builds a procedure library with simple wor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eps in the Overview.  Alternate methods of handl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  The script is followed by a model of how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 application.  Again, examples are chosen for clarity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epresent optimum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ript such as this to Create a library and write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brary.  After the library is created, applic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procedure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   Makelib.sc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lib "Demolib"     ;create the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,0 ?? "Building Demolib library"      ;give the us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&gt;&gt;&gt;&gt;&gt;&gt;&gt;   Procedure to check whether printer is ready 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heck_printer()                ;nam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interstatus() Then  ;if printer ready, set a variable flag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a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Beep Sleep 100 Beep   ;if not ready, al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10,0 ?? "Printer not ready ... please check and press any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)           ;wait for user's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nterstatus() Then    ;check pri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flag = true           ;if ready, set flag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                   ;if still not ready, set flag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fla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ib "Demolib" Check_Printer  ;write this procedure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cs Check_Printer       ;release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"."                            ;canvas marker as each proc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&gt;&gt;&gt;&gt;&gt;&gt;&gt;      Procedure to get period beginning date 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_B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        ;clear any canv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0 ?? "Beginning date: "              ;ask for 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,0 ?? "Enter period beginning 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16 Accept "D" Required to bdate      ;require a date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        ;REMINDER: use of Acce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always be followed by "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                               ;retval..." in cas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ib "Demolib" Get_Bdate             ;ESC.  In this ex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cs Get_Bdate                  ;be handled in the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"."                                   ;calls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&gt;&gt;&gt;&gt;&gt;&gt;&gt;       Procedure to get period ending date 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_E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;clear any current canv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0 ?? "Ending date: "         ;ask for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,0 ?? "Enter period ending 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13 Accept "D" Required to edate   ;require a date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     ;Use If not retval at pro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if you do not handle it in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ib "Demolib" Get_Edate     ;write proc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cs Get_Edate          ;and release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&gt;&gt;&gt;&gt;&gt;&gt;&gt;    Generic procedure to show a message 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neric_msg(msg)     ;use 1 formal parameter named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0 ??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ib "Demolib" Generic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cs Generic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&gt;&gt;&gt;&gt;&gt;&gt;&gt;  Procedure to insert date span in report header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Hdr_DateSpan(tbl, rpt)   ;use 2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port} {Change} Select tbl Select rpt {Standard 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ow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Note: head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 bdate Typein " - " Typein edate          ;placed as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t!                                          ;Ver &gt;= 3.0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proc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                                      ;Instant Repor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ib "Demolib" Hdr_DateSpan                 ;Answ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cs Hdr_Dat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 End of library creation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cript Model of Procedure Us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imple model of how procedures are use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lready created a library of necessary procedur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reation script.  Your "operating" script will use the "autolib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pecify the library containing the relevent procedur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can call the procedures at each point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 Beginning of sample application script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b = "applib"   ;tell your application the name of the libra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date()          ;call up the procedure that gets period 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etval Then   ;if user pressed ESC, cancel scrip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      ;This could be incorporated in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           ;passed back to the script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date()          ;call the procedure that gets period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etval Then   ;if user pressed ESC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use the formal parameter of the gener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procedure to display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msg(" Preparing summary report ... please wait.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processing code (with procedures) goes here to do period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up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when processing is done, use procedur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rinter()       ;if printer is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f printer flag set to false, cance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nflag = false Then    ;and inform user with ms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_Msg(" Printer not ready ... report canceled.  Press any key.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         ;wait for keypress, return to cal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f printer o.k., we get 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msg(" Sending report to printer.... ")    ;use msg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_DateSpan("Answer", "R")    ;place user's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dates into the header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"Answer" "R"          ;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  End of script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PROCEDURE SPEED DEMONSTR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 Beginning of timing script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For a simple example of the speed difference between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cedures on your own computer, play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ime_Proc()            ;first defin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num = 1                ;assign three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nu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num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1000                     ;do a 1,000-pa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firstnum + secondnum + thirdnum   ;do simp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um = first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num = secondnum + 1             ;increase values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num = third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                  ;end of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Run the loops as a scrip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,0 ?? "Script start: " + Time()      ;display starting ti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,0 ?? "Running script loop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nu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nu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num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1000                        ;execute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firstnum + secondnum + thi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um = first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num = second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num = third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,0 ?? "  Script end: " + Time()     ;display ending ti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Run the loops as a procedur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,0 ?? "Procedure start: " + Time()  ;display start time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,0 ?? "Running procedure loop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Proc()        ;execute loops 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3,0 ?? "  Procedure end: " + Time()     ;display ending time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8,0 Clear EOL                           ;clear the r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,0 ?? "Press any key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Getchar()     ;Leave times on screen until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 End of script 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