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A Method of Password Protecting an Application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by Gary Samuelson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briefly explains a specific method of password prote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presented in the PASSWD.SC included.  PASSWD.SC is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few procedures and a sample application.  Play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procedures and run the sample application, however,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rough the script first to familiarize yourself with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its your needs then these procedures can be "cut and pasted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braries or scripts, modified, and used as needed.  PASSWD.SC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s Public Domain, no restrictions apply to its use, and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or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dequatly protect an application, the following criteri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Access to data will *only* be available through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Access to data is restricted only to those with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) Once "in", individual rights can be restricted on a user by us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) Errors and "abends" will be tracible and corr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ure that access to the data be available only through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able to keep people from accessing the data directly.  In Parad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fficult, especially if users have interactive paradox; 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for them to "View" and modify tables without the aid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ables are password protected, then, at least, you are abl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people out of the data.  High priority sh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se passwords and their distribution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with the passwords still, however, could access the data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is, certain "status checks" can be maintain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difficult to maintain directly.  For example,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uld cause a "status" field to change, or sub-totals could b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records.  If problems or tampering takes place, the applica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check the "parity" of the data and thus see if it has been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.  Master scripts should be Encrypted and menus used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is called with the correct parameters and that it will "jump"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pplication without user intervention.  Procedures should b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aries to prevent users from knowing what they do.  This discourag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experimenting" with the programs and data.  In short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one can take to assure that their data is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nically, these same measures protect data against "natural disasters"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wer outages, table corruption, and hardware/software error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A Password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dox has addressed some of the concerns for secure data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assword protection and encryption techniques.  One strate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ng data, therefore, is to make good use of these built-i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D.SC shows one method of doing this.  A "User Table" is built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names" of those which are authorized to use the application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efaults, etc.  A sample table is included with this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TBL.DB.  This table, in turn, can be encrypted using standard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The CHNGPASSWD() procedure in PASSWD.SC is set up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nd encrypt all the applications tables using the same mas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USERTBL.DB is encrypted.  Then the PASSWD() procedure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rom the user and applies it to the USERTBL.DB table.  If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ights to this UserTbl, then it also gives rights to all the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--thus the application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dox Username() is then checked against the USERTBL to se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user is authorized to use the application.  A sample of how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s included in the INITAPP() procedure in PASSWD.SC.  If the user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is table, then the user's printer defaults, etc. can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status changed.  In INITAPP() the user's status is changed to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e user is in the system.  As the user navigat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s areas in the application, this status can be changed to tr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is at any point.  This is helpful if errors or power outage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xits normally, this status is changed to "" (blank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/she is not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this sounds quite involved, it is amazingly simple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D.SC is very short and should give you a good idea of how i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ample application at the end which you can use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It is well documented in PASSWD.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How to Use PASSWD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ly, USERTBL.DB is not encrypted.  CoEdit it and place your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 printer in the table.  Then read through PASSWD.SC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it does.  Play PASSWD.SC and choose "Change Password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establish a password for USERTBL.DB and then it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ly.  Get back into Paradox and play PASSWD.SC again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your password.  You will see the message that appears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n abnormal ending (Caused on purpose here).  On another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 to the network using another username and run Paradox, Play PASS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place this Username in the USERTBL.  Do so.  Play PASSW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"other" user will be allowed in also.  Now choose "Change Passwo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llowed (again the abnormal ending).  If someone is in the 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an't change the password.  Log out the other user.  Now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e Password" using your name and leave it there.  Go to the oth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 in the other user.  Try running the PASSWD script, notice tha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is changing the password, other users are locked out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end of the instructions.  You can test it out as much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.  Keep in mind that if you bypass the EXIT commands, then RE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SSWORD "Passwd" should be played before PASSWD.SC is play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**DISCLAIMER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s included in PASSWD.SC are in no wise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r fully functional; they have been extracted from a larg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stripped down as much as possible, and represen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re bones" template to illustrate a particular method of password prot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