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  DOCUMENTAION NOTES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rignial CAPFAM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FAM  .DB     - Functional DB with sample data for CAPTEST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FAM.F        -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FAM.MB      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FAM.PX      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FAMPR.SC     - Contains procedures for LIB useage of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FAM  .SC     - Simple interactive access to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EST .SC     - Use the functions in CAPFAMPR as anothe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FAM  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CAPFAM.ZIP package are designed to DEMON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(new?) technique for keeping track of lots of scripts,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at are routinely associated with ANSW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when you run a script that produces an answer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set of reports for the table, you have to renam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thing else.  Then, when the script is run again, produc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the identical structure, you TOOLS/COPY/REPORT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report back whe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fine for an occasional report, bu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cripts generating different reports, you can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 tables lying around whos only purpose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so you can copy them.  Though the "holder" 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o save space, they still clutter up a directory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KEEP TRACK of what the tab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FAM (CAPture FAMily) set of procedures is an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 I will discuss the tools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ersion (CAPFAM.SC), though you will more than lik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al version in your own projects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  GETTING DATA INTO CAPFAM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rite a script or query that produces an answer tabl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generate reports based on that answ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CAPFAM (interactive or procedural) to capture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ormat to the CAPFAM.D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active version of the technique uses a VERY straig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"Form" that uses WAIT to allow viewing and limi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Alt-F9 and F2 keys place the table into and out of C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rom this form, you may fill in the foll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is is the key field.  Give the record a name.  This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to the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This is a short (A60) field for a description of the recor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to put text suitable for a PickDynArray lis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This is a memo field.  You can write yourself any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cord in here.  On the form, you will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to view/edi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is is the physical name of the file you will copy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will be something like ANSWER.R or MYSCRIPT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his is either "Y" or "N", though no ValChecks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e extension, setting this to "Y" wi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en you export the report/script/form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ssing Alt-I will import the [FileName] into [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CoEdit mode to use the import. 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in the current record (inicated by the word BLOB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, then that data will be overwritten by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GETTING DATA OUT OF CAPFAM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ssing Alt-E will write the contents of [Data] to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PROCESS to "Y" then additional process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exported back to its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="Y": For scripts, the file contents are writt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played.  For Reports/Forms, the file contents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ble has its family restructured to resync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/form with the t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="N": The file is written back to disk, and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  PLEASE NOTE !!!  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to physically write an object such as a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re are NO checks to see that what you do is "legal"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eport to ANSWER.R that DOES NOT BELONG, and who know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This is a tool that YOU must use carefully by making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"valid"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I ran into during testing was that I had an ANSWER.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-bytes long.  When I tried (via the procedures in CAPFAMP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just the family, Pdox said it ran out of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omplete the operation.  Bottom line: pay atten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   IMPLEMENTATION NOTES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PTEST.SC will play CAPFAMPR.SC to generate the CAPF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then actually USE those procedures.  The test is merely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they work, and  to let you examine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it via a debug sess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in the CAPFAM.DB table can be deleted. 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CAPTEST.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CAPFAMPR.SC (CAPture FAMily PRocedures)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its use so that you can customize it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What follows are some general notes about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ade possible via the procedures.  They were writte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ink of them, and I'm sure you can come up with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more than one report for an answer table, you migh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with process="N", and the last one with process="Y"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ported all the reports, the table would only be resync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reports were ready to be proce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- When you Export a report/form from CAPFAM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ready be a Table that matches up with the .R or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important because when an attempt is made to resync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members with the table, the tab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ion of this technique is hardly limited to fami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s easily put a .DB, .PX, or any other fil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tructure.  The only time it makes ANY difference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when PROCESS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 had was that for "weekly reports" where the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tructure, but diferent values, this technique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store EACH WEEKS answer table with comment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back out later.  This may be easier to  implemen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n trying to rename the answers to a  temp-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levant file nam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your responsibility to ensure that files/objects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/export are not already "open," else paradox may bawl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ry to import an answer table when the answ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the workspace, you may get some kind of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  FREEWARE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procedures is released into the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dam Guberman.  It may be distributed freely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riginal CAPFAM.ZIP are distributed in unalter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colected for such distribution.  Blaa blaa b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!!!  -- If you use the procedures in this file, or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ignificant improvement upon the technique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it.  (Compuserve 72310,2274: E-mail or in PdoxDos Sec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ere made public in the hopes that ot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and  in acknowledgement of the help that I have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past.  I encourage you to upload "tool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