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DUM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caling Screen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riginal release: 25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lease: 1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 is a copyrighted program. Use of this program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nd accept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or XDUMP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XDUMP in conjunction with any program you wish. X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used  for commercial or private  applications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s much money as you wish for any program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DUMP you further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XDUMP  is  modified you must provide a copy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 and documentation for the modified XDUMP.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 to me and other developers the right to use  th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 in any program I or they might develop, in part or 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any charge 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request is made, but not required, that you provid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ree copy of the program in which XDUMP or a deriv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also  make the same request for  copies  of  the  X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y  adding your name and mailing address to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 providing that you make an enhancem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 the XDUMP program and make the  copy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access  computer libraries. The copy  must  inclu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agreement  and  the documentation  and  sourc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 or  modified version of XDUMP. It is  recommend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iles be provided in the form of an archive file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files won't be lost (referred to as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 doing you must also provide copies of th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ther developers who have placed their nam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greement. This of course means that you will recei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copy  from the next developer who enhances or add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retain full rights to XDUMP or any derivation of XDUMP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develop in the future. I retain the right to use the  X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ny derivation of the program in any form and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 retain the right to charge any fee for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it in conjunction with any other program now 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retain the rights to any program that you develop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.  You also retain the right to use XDUMP or any 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produce based on XDUMP. You also have the righ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new  version of XDUMP that you might  receive  thr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with that, you agree to release the righ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enhanced  or modified version of XDUMP stated here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developer who has agreed to the terms of 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 does  not include your whole program,  only  that 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XDUMP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license arrangement is to provid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this program while at the same time provi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re it can be used to the fullest extent by all par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quality and for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who  picks up this distribution file is free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tained here for any lawful purpose public or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t however receive later enhancements or addi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nless you provide your own improvement and ad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the developers list as per this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t all developers will be able to keep fully in tou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obviously be many trees generated in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I will further provide a service whereby if you send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I will send you copies of the latest development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received from other developers. This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end  products, it only includes  their  XDUMP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they hav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restriction on this. Since I'm not in this  to 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 I  will  restrict the mailing if it costs  me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to produce and send. If this is the case then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the difference and given the option of ob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portion of the package at a cost to be determin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cost of that portion. Further, if I find it get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I am unable to handle this distribution on my own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contract   with  an  alternate  service  to   provid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t the time of receiving your request for the latest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I have  yet to  receive  any  new  packages  from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,  I will  send  you  a  letter  asking  you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of either;  1. Returning your money, or 2. Sen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first development package that I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ure  that  you do not receive  a  duplication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eveloper's package, please indicate the vers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 of you're current package. For best results, send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cense validation information below. This will allow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pare known developers who have submitted enhanc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ir names to this document which you have against my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because  of  the nature  of  shareware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a version that has not yet found its wa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10.00 fee is required for each developers packag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ll  information, program  changes,  correspondenc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: Michael Day             Reason for license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Day Research          Origi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O. Box 229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waukie, OR 97222   First release: V1.01 - 25 JUL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nd release:   V1.02 - 28 JUL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release:  V1.03 - 17 AUG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ay   UUCP:...!tektronix!reed!qiclab!bakwatr!mik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S [73577,22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elp  keep  releases in some state of order  please 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  of your first and last name behind the  vers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leasing. As an example: "V1.04md" would indicate a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by  me.  All coordinated major releases  will  dro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the major release numb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:                         Reason for license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dd your name and address her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 for your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hope we all benefit from thi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