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</w:t>
        <w:tab/>
        <w:t xml:space="preserve">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CompuServe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shareware versions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ab/>
        <w:t>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---------------------------  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Software Package</w:t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ab/>
        <w:t>DM   5</w:t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ab/>
        <w:t>DM   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PRIVATE USER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1</w:t>
        <w:tab/>
        <w:t>DM  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1</w:t>
        <w:tab/>
        <w:t>DM  8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1</w:t>
        <w:tab/>
        <w:t>DM  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1</w:t>
        <w:tab/>
        <w:t>DM  8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>1.11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>DPMI</w:t>
        <w:tab/>
        <w:t>1.11</w:t>
        <w:tab/>
        <w:t>DM 1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>3.01    DM  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>1.0     DM  25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PRIVATE USER of the follow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1</w:t>
        <w:tab/>
        <w:t>DM 1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akge</w:t>
        <w:tab/>
        <w:tab/>
        <w:t>DPMI</w:t>
        <w:tab/>
        <w:t>1.51</w:t>
        <w:tab/>
        <w:t>DM 18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1</w:t>
        <w:tab/>
        <w:t>DM 1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1</w:t>
        <w:tab/>
        <w:t>DM 16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>1.11</w:t>
        <w:tab/>
        <w:t>DM 2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>DPMI</w:t>
        <w:tab/>
        <w:t>1.11</w:t>
        <w:tab/>
        <w:t>DM 28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LIMITED LICENSE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1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1</w:t>
        <w:tab/>
        <w:t>DM 1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1</w:t>
        <w:tab/>
        <w:t>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1</w:t>
        <w:tab/>
        <w:t>DM 1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>1.11</w:t>
        <w:tab/>
        <w:t>DM  9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>DPMI</w:t>
        <w:tab/>
        <w:t>1.11</w:t>
        <w:tab/>
        <w:t>DM 2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cal Molecules</w:t>
        <w:tab/>
        <w:tab/>
        <w:t>3.0     DM  4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Editor for DOS</w:t>
        <w:tab/>
        <w:tab/>
        <w:t>1.0     DM  5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LIMITED LICENSE of the following produ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1</w:t>
        <w:tab/>
        <w:t>DM 1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1</w:t>
        <w:tab/>
        <w:t>DM 2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1</w:t>
        <w:tab/>
        <w:t>DM 1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1</w:t>
        <w:tab/>
        <w:t>DM 23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>1.11</w:t>
        <w:tab/>
        <w:t>DM 25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>DPMI</w:t>
        <w:tab/>
        <w:t>1.11</w:t>
        <w:tab/>
        <w:t>DM 39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FULL LICENSE of the follow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Mouse Package </w:t>
        <w:tab/>
        <w:tab/>
        <w:t>1.51</w:t>
        <w:tab/>
        <w:t>DM  7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1</w:t>
        <w:tab/>
        <w:t>DM 18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1</w:t>
        <w:tab/>
        <w:t>DM  7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1</w:t>
        <w:tab/>
        <w:t>DM 18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>1.11</w:t>
        <w:tab/>
        <w:t>DM 1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>DPMI</w:t>
        <w:tab/>
        <w:t>1.11</w:t>
        <w:tab/>
        <w:t>DM 30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 prec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any - a FULL LICENSE of the following products an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</w:t>
        <w:tab/>
        <w:tab/>
        <w:tab/>
        <w:tab/>
        <w:t>ver     Price</w:t>
        <w:tab/>
        <w:t xml:space="preserve">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 xml:space="preserve"> </w:t>
        <w:tab/>
        <w:tab/>
        <w:t>1.51</w:t>
        <w:tab/>
        <w:t>DM 2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ouse Package</w:t>
        <w:tab/>
        <w:tab/>
        <w:t>DPMI</w:t>
        <w:tab/>
        <w:t>1.51</w:t>
        <w:tab/>
        <w:t>DM 36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Graph</w:t>
        <w:tab/>
        <w:tab/>
        <w:tab/>
        <w:t>1.01</w:t>
        <w:tab/>
        <w:t>DM 2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Graph </w:t>
        <w:tab/>
        <w:tab/>
        <w:t>DPMI</w:t>
        <w:tab/>
        <w:t>1.01</w:t>
        <w:tab/>
        <w:t>DM 32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ab/>
        <w:t>1.11</w:t>
        <w:tab/>
        <w:t>DM 300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Vision</w:t>
        <w:tab/>
        <w:tab/>
        <w:t>DPMI</w:t>
        <w:tab/>
        <w:t>1.11</w:t>
        <w:tab/>
        <w:t>DM 490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Postage and packaging</w:t>
        <w:tab/>
        <w:tab/>
        <w:tab/>
        <w:t>DM  16    DM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</w:t>
        <w:tab/>
        <w:tab/>
        <w:tab/>
        <w:tab/>
        <w:tab/>
        <w:t xml:space="preserve">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 value-added tax  (MWSt 15 %)</w:t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rman MWSt must be paid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tate or country in which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</w:t>
        <w:tab/>
        <w:tab/>
        <w:tab/>
        <w:tab/>
        <w:tab/>
        <w:t xml:space="preserve">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