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alog Objects as Enhancements to Turbo Power OOP Profess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New Communications Technology,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Version 1.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by John Poindext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CIS 73717,340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June 25, 199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�������</w:t>
      </w:r>
      <w:r>
        <w:rPr/>
        <w:t>Ŀ��������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� </w:t>
      </w:r>
      <w:r>
        <w:rPr/>
        <w:t>Ok    ��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 of this unit is DialogBox, an object to display sh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ructions, get user input if desired and exit using radio button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timeout provision so the box can be used for temporar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displayed for a short period of time and then clear. The abov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ulation of what you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oot]              [Root]                         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Box           [AbstractWindow]               [StringAr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RawWindow]                    MStrin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Stack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ommand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bstractSel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r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Pic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alog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although an immediate descendant of Root contains an EntryScree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DialogPickPtr fields and uses MStringArray which adds a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 that keep track of the maximum string length of add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has an automatic sizing feature which is the reason for making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escendant of Root rather than Entry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statements to use DialogBox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MyDialog.Init(1,30,2,20)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Dialo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MessageString('This is a test of DialogBox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oiceString('Ok Canc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Header(' My Test ', h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:= GetLast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ULDial uses Unit ULRoot which is included in the archive. TESTDIA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testing program that will give you an opportunity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. Unit ULStatus contains a status handler I use for hand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messages to the user which is based on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cUL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code for Unit UL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k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ancel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try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imeOut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codes which may be used for exit status of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ootCol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nitialized to ULColorSet which is in UL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rror codes and error messages are in UL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NumTextLines, TotalText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Choices, TotalChoiceChar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internal data fields and allocate MStringArray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message text an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TextLines is the maximum number of lines of text that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a message in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TextChars = NumTextLines * AveLengthOfEa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Choices is the number of radio buttons that you want. Each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one word from the Choic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ChoiceChars = NumChoices * (AveLenghtOfEachChoice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DialogBox uses a descendant of StringArrays for stori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xt to be displayed and the Choices, it is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your best estimate of the memory storage requirements through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the StringArrays can reallocate if there is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on will fragm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ll memory associated with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memory for EntryScreen, DialogPick, Text and Choic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the DialogBox for a new message and se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ets the Message and Choice arrays by disposing of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ng at the same size. The EntryScreen is also dispos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Box data fields reinitialized. It is useful in those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keep a DialogBox initialized and just keep send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ices.  Using this technique limits heap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LastErro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he last error recorded by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rror code and resets dlLastErro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e DialogBox in preparation for obtaining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s a little different from other process methods in OPRO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CreateBox described below to create the pick list (dlPick^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Screen (dlEntry^); add the text fields, the string entry fiel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) and the window field (dlPick^). It then calls dlEntry^.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its for an exit selection. Process uses the standard 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Commands and PickCommands sets. If UseMouse is defined,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DEFINE.INC, and a mouse is installed, the mouse is enabled. After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has been made Process also erases the DialogBox. If SetTimeO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sed to set a delay time before the box is automatically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irst calls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MessageString(Ms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message strings which will be displayed as TextFields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s many message strings as you want, but keep in min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will display on a full screen will be displayed an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runcated to fit in a full screen window with a border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ndow is sized automatically as described under Create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text lines that can be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Height-5-NumberOfStringFieldLines). You do not have to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f you just want the radio buttons. If you stay with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specified in Init, then this is not likely to fail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GetLastError after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ChoiceString(Choic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exit Choices for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ord in the Choice string is displayed in a radio button box a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The center row of the radio buttons is a single-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pick list. It is an error (epFatal+ecNoChoice) no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string and the string may not be blank. If you stay with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requirements specified in Init, this is not likely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should check GetLastError after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oiceString('Sometimes Always Never_On_Sunda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result in the following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�����������������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metimes       �� Always          �� Never_On_Sun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: 1                  2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StringEntryField(Prompt: string; pRow, pCo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ture: string; fRow, fCo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Width: byte; HelpIndex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S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string entry field to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method is exactly the same as AddStringField in OP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of the field is adjusted in CreateBox as necessary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just above the radio buttons. pCol and fCol are adjusted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 inside the box; only their difference is significant. p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w are only used to determine whether the prompt and the field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ine or if not, which comes first. So the difference between p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w is the only thing that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Header(S: string; Posn: HeaderPo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header on the frame of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just like the similar method in OPRO on the dlEntry^. It ca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LastChoic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he Choice th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hoices are numbered beginning with 1 in the sequen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Choice string in AddChoiceString. This should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get the exi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Edited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dited string if AddStringEntryField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ntry field has been added, it will always return a 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TimeOut(Delay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t a time out period (in milliseconds) for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is useful to display a temporary message that 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xed length of time (Delay). If the user presses a key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verridden and the DialogBox reverts to normal key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If the DialogBox exits because of timeout, the GetLast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value of scTimeOut (presently =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MyDialog.Init(1,78,2,20)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yDialo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MessageString('Test of timeout featur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hoiceString('Ok Canc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meOut(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:= GetLast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key is not pressed within 10 seconds, Code = sc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Enter} is pressed, MyDialog is erased and C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ther key is pressed, MyDialog reverts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reateBox: boolean;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entry screen and pick list and add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CreateBox is called automatically by Process; however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parately if you want to use non-default features. If Create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prior to Process, then it will not be called in Process. Crea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the entry screen window based on the messages, choices and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dded. The window is centered on the screen. The radio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ttom three rows of the window. If an entry field is add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just above the radio buttons. If all goes well,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eBox exits, all objects are initialized and ready fo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or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