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ISTRIBUTION TERM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granted the following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duplicate, give away or sell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charge a maximum of US $9 for each copy you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copy may be transferred to another storage or distribution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rchiving method used for this copy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add files to the product, provided the files clearl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are not part of the origin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specifically but not exclusively adv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reserve the right to revoke all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nregistered copies of this product from any party at any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reason.  However, unless you have been specifically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you may distribut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not alter or remove any of the product'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TRIBUTING THE PRODUCT YOU ARE INDICATING ACCEPTANCE OF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ERM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FILES LIST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ackage compris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TNAME EXT  FILE PURPOSE   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  ������������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PSTR    TPU  Unit           Turbo Pascal 6.0 U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PSTR    PAS  Source         code of TPSTR.TP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PSTR    DOC 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PSTR    INT  Documentation  Interface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PCHAR   TPU  Unit           Turbo Pascal 7.0 U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PCHAR   PAS  Source         code of TPCHAR.TP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PCHAR   INT 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PASCIIZ TPU  Unit           Turbo Pascal 7.0 U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PASCIIZ PAS  Source         code of TPASCIIZ.TP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PASCIIZ INT 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01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39   PAS  Examples       source code of tests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FRM  Order form     file for ordering this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  DOC 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 TXT  Documentation  Information about shareware princi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hereby state that to the best of our knowledge, all of these fil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ly free of any controversial, antisocial, viral, trojan, illega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asteless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