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reserve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STR    TPU  Unit           Turbo Pascal 6.0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NSTR   TPU  Unit                " 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STR    DOC 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STR    INT  Documentation  Interfac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FRM  Order form     file for ordering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   TPU  Unit           Another Tp6 Unit used by TPSTR &amp; TPNS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 TXT  Documentation  Information about shareware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