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IO24DEMO, IO24, DATE24 -- 8/2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Mea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-- 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O24DEMO demonstrates a sophisticated method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ata entry in Turbo Pascal version 4.0 and above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control over where data entry occurs on the screen and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ash-proof from user input.  This is version 2.4.  I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to Turbo Pascal version 4.0 and then recompiled under 5.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under 5.5 as well.  I fixed a couple of obscur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Version 2.2 is described in detail in Computer Languag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7, page 57, "Build Your Own User Interface."  Version 2.4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ame, so see the artic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/O (input/output) routines except for dates are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24.PAS.  Compile this to create a linkab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demonstrates a number of ways to manipulat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with dates.  All the date routines are in the file DATE24.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ile, you must Use IO24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mpiler toggle {$V-} at the top of your program;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rings of varying lengths.  Put the command "checkbreak := 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before you read anything from the console; thi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-break and prevents the user from break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ansi-Console or a similar video display speed-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mputer it will interfere with Turbo Pascal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's direct video screen writes.  The solution is to either (a)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peed-up utility before running your Turbo 4.0 and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) put the command "directvideo := false"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o (b) Turbo uses ROM BIOS calls to display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ad of writing directly to video RAM.  Screen display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about as fast as in Turbo 3.0, but are not glitched by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scribes the Un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24.PAS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procedures in this Unit allow you to control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precision.  You can read and write strings, integers, r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at any place on the screen and prevent the user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  User input cannot crash your program!  You can easi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through data entry forms displayed on the screen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eld to field but from scre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put procedures, READ_STR, READ_INT, etc., have an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on the global variable FLD, which controls which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.  Study the code in procedures STRINGS, INTEGERS, R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in the demonstration program to see how a case state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until loop uses this variable.  Study the code in procedure IO_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nstration program to see how a similar case state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until loop uses the global variable SCRN to control which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ection describes the global types, variabl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that you can call from your program.  (There ar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by these procedures and functions, but are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msel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24.PA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procedures in this Unit allow you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a fashion similar to reading and writing strings, integers,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leans.  You can also perform number of other functions on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unt the number of days between two dates, test for leap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previous and next day, etc.  To Use this unit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O2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