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aVram.PAS - Turbo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 Heap Manager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ested under Turbo Pascal v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9 - By Thomas Asti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Astin  (Compuserve 73407,3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1 Vinton Ave. Un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  CA  90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'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eing lots of talk on BPROGA (Compuserve) about virtual heap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e best way for me to understand what all the talk was abo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creation of my own virtual heap manager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ram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imited and simple as it is, after writing TaVram I had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what is involved in basic virtual heap manageme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it in hopes that it will help some other TP user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ics that I did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Tom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a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you need Kim Kokkonen's HEAP.ARC available on the BP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.  It contains the GrabHeap unit and alot of other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let you write programs that have more control over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(by intercepting TP's normal operation, etc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routines see the documentation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ARC. Also, there is a vital patch to the TPC compiler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call a user defined ISR for all dereferncing. No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th this patched compiler renders TaV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ram is very easy to use.  Just include it in your Uses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Vram;      { &lt;---- included in us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ram's initialization code will open two files VRAM.$$$ and VFREE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to store a virtual heap and a virtual free lis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program virtual heap management is OFF by defaul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by issuing a VRamOn which is an Inline macro tha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Vram (a boolean)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(after VRamOn) any calls to New will allocate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rtual heap.  This does NOT necessarily mean that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n the real heap (in fact, it is).  It jus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al heap space runs empty that TaVram will start "paging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used data to the virtual heap file (VRAM.$$$).  Al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s are routed to TaVram's special dereferencing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ing routine handles any "paging in" (from VRAM.$$$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t can also tell if a pointer is not a TaVram point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gnature used in the segment portion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nterfaced items in TaVram that deserve an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but first let me define some phrases that might mak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inations a little easier.  These definitions are TaVra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necessarily those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am Heap Pointer  : A pointer that contains a VRam sig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valid handle.  It is a poin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cated while VRamOn is in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term is used it also refer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Heap          : TP's normal heap as you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Heap       : Those VRam Heap Pointers on the real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 the virtual he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 out          : The act of taking data from normal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ing it in virtual RAM (in this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file) in order to free up Real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 in           : The act of taking data from virtual RA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ase, a disk file) and plac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al Heap to enabl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us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amHea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AM.$$$           : The disk file that contains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 heap that have been "paged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List          : A list of enties that describe fre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a heap, whether virtual or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amFre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REE.$$$          : The disk file that contains the fre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RAM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VRam : Boolean 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Ra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Ra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UseVRam flag ON.  This will enable VRam allocation until a VRam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.  Any New operation will allocate the pointer as a VRam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Doing a UseVRam:=True has the same effect as VRam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2 :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SP1);   {SP1 is VRam Heap Pointer containing a signature 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 and a handle in the offset por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SP2);   {SP2 is a normal TP pointer containing the address of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RamOff;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UseVRam flag off.  This will enable TP's normal real heap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TaVRam heap managment.  Use it when you want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guarantee that the data never leaves memory.  UseVRam:=Fa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as VRamOff. This is the default becuas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llocate heap space would end up using VRam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they may not work in these circumstances.  It re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Unit allocating the pointers uses the pointers (see "Watch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RamPageOutOldes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page out the least used data from the heap 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file (VRAM.$$$).  It will only page out VRam Heap Point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RamOn (or UseVRam:=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RamPageOutFreeMem(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ll VRamPageOutOldset until Size bytes are available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verned by several factors.  Those factors being Page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MaxHeapToUse, and MaxAvail.  The best way to explain this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ew the source code of the procedure VRamPageOutFreeMem i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ram.  The WHILE statement shows the govern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RamGetMem(var P: Pointer; 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utine called instead of TP's normal GetMem.  If VRam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n virtual heap routines will be used to allocate the pointer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f VRamOff is in effect then the normal TP GetMem is cal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if there is not enough real heap available for the ne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ging will occur if VRamPageOn is in effect or PageVRam: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RamFreeMem(var P : Pointer; 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called instead TP's FreeMem.  If the poin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is a VRam Heap Pointer then virtual deallocation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If it is a normal TP pointer (allocated with VRamOff) then 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VRam : Boolean  (default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RamPageOn and VRamPag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RamPageOn;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the virtual paging flag PageVRam. Calling this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VRam:=True.  Use this to allow VRamPageOutFreeMem to page out VRam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from the heap to VRamHeapFile.  At first this might no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you didn't want to page out items then you would simply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PageOutFreeMem.  However, the other virtual heap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Vram call VRamPageOutFreeMem whenever they need to page out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more real heap space. If you want to force the paging out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thout care of the PageVram flag then just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PageOutOldest - it is not gov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RamPag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virtual paging flag PageVRam.  Calling this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VRam:=False.  This will inhibit TaVRams automatic pag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VRam heap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HeapPtrAfterFreeMem : Boolean  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ells TaVram whether or not to merge VRam Free List entr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fter each deallocation of a VRam Heap Pointer.  You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l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MaxHeapToUse : LongInt (Default = 7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heap that TaVram should use.  By default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all available heap. If you use the default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P's FreeMin to insure that there is enough heap for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expand.  Otherwise deallocating a pointer that requires a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cause a TP runtime error to occur if there is no real hea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isc info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HeapUsed : LongInt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rrent amount of heap (in bytes) being used by TaVram for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Pointers.  It, of course,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RamLock(P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put a lock on the pointer passed to it. Lock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from being paged out until it is unlocked with VRamUn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return False if the Pointer is not a VRam Heap Poi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not found on the heap.  The later case can usually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referencing the pointer.  Doing so will force it to be pa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RamUnLock(P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release a lock previously placed on a VRam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i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aVram compile your program with the {$P+} ($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vailable with the patched TPC compiler)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code where virtual heap management is to be us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o use {$P+} for your entire program and then use VR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RamOff in sections where you want to turn its us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ing a VRam Heap Pointer with VRamOff will still work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code where the dereference takes place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$P+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you should also adjust TP's FreeMin to keep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P's Free List.  You should do this especially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 the VRamMaxHeapToUse variable.  Not doing so i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runtime error if you max out the heap and t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cause there will be no more heap for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in the source code for TaVram there are som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located at the top.  For the most part you don't re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erned with these.  Here is a brief explai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     : When defined TaVram will NOT erase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RAM.$$$ and VFREE.$$$.  By defaul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INLINE  : When defined TaVram will use he experimental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for the function VRamHandleOnHea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defined.  USELONG will not work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ONG    : When defined TaVram will use a Long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 counter rather than a Word.  By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defined. When USEINLINE is define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utomatical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MSG   : When defined TaVram will includ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e program.  This takes up memory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want to undefine it to minim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.  By default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errors are just halted with one message.  If there i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ponse to improve TaVram then more effort will be put in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etc.  Also keep in mind that runtime errors are not tr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lt with the normal TP runtime error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 runtime error and cannot find the cause then just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n CIS and I will do my best to assist you (who knows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ug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s why TaVram will abor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ttempt to deallocate an invalid pointer (ie: ni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ttempt to page out a VRam item and there is none to pag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ttempt to allocate a virtual pointer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ttempt to allocate a virtual free list entry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're careful when you dereference a VRam Heap Po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 record that you're are also dereferencing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is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 : ^My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Va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 : 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cPtr : P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My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MyRecPtr^.P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yRecPtr^ do begin  { page in MyRecP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^.DumVar:=DumVar;    { if MyRecPtr gets page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RecPtr.PR gets paged i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RecPtr.DumVar won't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mor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wo demo-programs.  One is a simple text dem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asically the same as the text demo except it offers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what is going on.  Make sure you have ample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demos (around 1/2 a meg should be safe).  If you hav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 then you might want to shorten the array size in th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ss VRam Heap is used (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