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Rexx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a Turbo Pascal unit containing 27 str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mostly implemented in assembler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y optimized and make extensive use of the 80x86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 opcodes.  IBM mainframe hackers will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, together with Turbo's built in string fun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ly equivalent to the string routines available i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implemented in assembler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lef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eft('hello',10,'=') returns 'hello=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('hello there',10,'=') returns 'hello th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righ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ight('hello',10,'&gt;') returns '&gt;&gt;&gt;&gt;&gt;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('hello there',10,'&gt;') returns 'ello t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centered in a string of leng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enter('ABC',8,' ') returns '  ABC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(' ABC ',8,'-') returns '- ABC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('ABCDE',3,'-') returns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tr:string; opt,ch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s leading and/or trailing CH characters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PT to L, T or B causes leading, trailin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and trailing characters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trip('   abcdef  ','L',' ') returns 'abcdef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   abcdef  ','t',' ') returns '   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   abcdef  ','b',' ') returns '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++ abcdef +','B','+') returns ' abcdef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last occurrance of FINDSTR in 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backwards from the character position START.  I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, the search begins at the end of INSTR. 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astpos('he','he was the best',15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6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0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1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as included for completeness.  It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 as Turbo's built in POS funct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the START option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1+pos(findstr,copy(instr,start,length(instr)-start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be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firstpos('he','he was the best',15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6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0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1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UNT copies of STR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ngth of n(&lt;=count) copies of STR would exceed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1 copi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copies('----+',4) returns '----+----+----+----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lay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ring STR, overlayed by the string NEW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character position POS, padding out STR with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  If length(new)+pos&gt;255, new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overlay('aygu','Ronald Reagan',9,'+') returns 'Ronald Rayg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('abc','xyz',6,'+') returns 'xyz++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s the argument ST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upp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s the argument ST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ow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tr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(blank delimited) words in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ords('two four six      eight'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tr:string; 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'th (blank delimited) word from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ange spelling is to avoid conflict with Tpas's W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erd('two     air is humin',3) returns '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('two     air is humin',5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UNT words from STR, starting at the N'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ubword('one two three  four',2,3) returns 'two three  f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three  four',2,0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 three ',2,3) returns 'two  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 three ',4,2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with COUNT words deleted, starting at wo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delword('here   we go again',2,2) returns 'here   ag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tr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he word in STR pointed to by P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points to a blank, the number of the following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f POS points after the last word or end of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OS is 0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pos2word('abc def ghi ',4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6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11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12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0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tr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in STR of the first character in the WRD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If WRD&gt;WORDS(STR) or WRD=0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ord2pos('  abcd e  fghi jk',2) return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function is equivalent to Rexx's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with each word separated by SPC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pace('  here  we   go again  ',0) returns 'herewego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('  here  we   go again  ',1) returns 'here we go ag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after translation via the map INTABLE-&gt;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ach occurrance in STR of the i'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TABLE is replaced by the i'th character in 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ranslate('ABC BDE',' BCF','XYZ ') returns 'AYZXY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BLE and OUTABLE should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first character in STR (aft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tches/doesn't match a character in REF.  Setting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' or 'N' returns matching or non-matching charact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verify('abcd1ef','0123456789','M',0) return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('123a125','0123456789','n',0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S1 to S2 and retur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don't match, or 0 if all charact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ompare('hello','hello there') return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hello','hexlo'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hello','hello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containing all characters from C1 to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xrange('a','h') returns 'abcdefg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ents of STR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everse(xrange('a','h')) returns 'hgfedc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BBR is an 'acceptable' abbreviation for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iter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ABBR)&gt;=LEN and ABBR=left(STR,length(ABBR)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should be set &lt;= length(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bbrev('DELETE','DEL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Y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ET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ETEX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STR is defined in the TPU as STRING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ur byte string equal to the hex representation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d2x(255) returns '00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x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eric value represented by the xstr X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wer case A-F are valid on input.  No checking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idity of the characters in X, so garbage in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utput.  If the validity of X is in doub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function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x:=(verify(x,'0123456789ABCDEFabcdef','N'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x2d('7F') return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implemented in Pascal, utiliz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s blanks between words in STR so that length(STR)=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gth(space(STR,1))&gt;=LEN, justify just returns space(STR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justify(' a  b cd  ef ',10)='a b  cd 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gstr(str:string; var old,new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OUNT occurrances in STR of OLD to NEW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anc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hgstr('hello there','e','xx',2,1) returns 'hello thxx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exx's FIND and WORDLENGTH functions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d using function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nd returns the number of the word in str1 where str2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(str1,str2) ::= pos2word(str1,firstpos(str2,str1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ordlength returns the length of a word in 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ength(str,n) ::= length(word(str,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lack of VAR string parameters? (in case you were won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itially wrote this unit to use VAR string forma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est of speed, but I've since discovered tha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assembler routines with value string form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ctual parameter is a string variable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xpression), TP passes a pointer to the ACTU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copy of the variable.  While this behavior isn'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scal standard, assembler isn't pascal, and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 the best of both worlds:  fast execution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overhead when using string variables as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value parameters.  At any rate,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rameters are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ABBREV and DELWORD to asm.  Included turb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{$N-,E-,D-,L-,B-,I-,R-,S+,V-} for opti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n non '87 machines.  Added PAD parameter to OVERLAY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STR.  Fixed bug in FIRSTPOS.  Changed behavior of SUB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=0, to match Rexx's SUBW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for Tpas 5.0.  Modified to cooperate with Tpas'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elimination feature.  Added X2D &amp; D2X.  Changed JUST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teger arithmetic for added speed.  Changed nam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to WERD to avoid conflict with Tpas's new WORD typ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XSTR for use with X2D &amp; D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 the first char in each word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word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=word2pos(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=overlay(upcase(S[j]),S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low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har:=chr(ord('A')+verify(xrange('A','Z'),STR,'M',0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high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ha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ord('Z')-verify(reverse(xrange('A','Z')),STR,'M',0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non-alphabetic chars with blanks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xrange('!','9')+xrange(':','@'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ange('[','`')+xrange('{',''),left('',33,' 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translate(xrange('!',''),xrange('A','Z')+xrange('a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('',52,' ')),left('',ord('')-ord('!')+1,'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 consisting of chars between '0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which occur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STR,left('',length(STR)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, each of who's characters occu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translate(xrange('0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,left('',length(STR),' ')),left('',75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e the characters in a 'MM/DD/YY' date string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dat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('78312645','12345678','12/25/88') returns '88/12/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text formatting example is in txtfm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copyright 1989 by Richard Winkel.  Asm &amp;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is available from me for $10 if you send m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 in a stamped self addressed mail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the hassle, add $3 and I'll buy the floppy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1, box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burg, MO.   65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Syntax Guide to STRING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xstr=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gstr(str,ostr,n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lay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:string; opt,ch:char):string; {opt='L', 'T' or '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um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 {opt='M' or 'N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:string;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str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