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anuary 23, 198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 contains two Turbo Pascal Version 4 (TP4)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Pas and I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lection of procedures and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(although one is not limited to strings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line code for speed.  The unit contains all rout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arlier Strnfst2 collection, rewritten (whe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P4, plus some additional ones.  I wrote all but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 Lazarus wrote FlipChar and StripCh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are briefly documente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 duplicate here the entries for the rout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trnfs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 (N:integer; 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eturns string of length N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nstance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anker(var tlin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tline consists entirely of blanks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tline) to zero.  Otherwis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eak (search: string; var tline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eturns position of first occurence in string 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n search.  If none is found in tline,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eak2 (search,tline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es exactly what Break does, but by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aster probably depends on relativ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n(search,tline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length of initial segment of tline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f characters found in search.  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s in tline not in search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t tline[span(search,tline) 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C (find: char; var ts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position in string tst of last instance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dPosAfter(find:string; var tline ; afte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ke PosAfter, but with a wildcard.  Returns posi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find in tline, except that ASCII 255 in fi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in tline.  Thus 'c'#255't' matches cat, 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rite ASM well, so many of these routines could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But they seem to work, and, because they are in I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generally much faster than equivalent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liminate a lot of these routines without lo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but with some loss in speed and convenien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convenient to have them all around, but you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nit contains a few well-known character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s" written as Inline directives:  IsDigit, IsL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pper, IsAlpha, and IsAlNum.  (You can reorganize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file without affecting much of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 says Inline directives are intended fo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 of less than ten bytes.  These are big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Borland's reason is that the actual code get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XE file, so you can get the same group of byt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le many times, where a real function w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, and an additional few bytes to call it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So you pay a price in program size for the speed of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You could save space (and lose speed) by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routines in a function shell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AnUpper(c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nUpper := IsUppe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n ideal solution.  In fact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ctual functions, you would do just about as well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tter) by replacing the "is" routine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olean tests.  My "is" functions run at about the sam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lea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the code in this ARC fi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whatsoever.  But that code is provided to yo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. 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ese procedures and functions useful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comments, suggestions, or complaints,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ing me know  You can write to me at the address gi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file, or you can leave a message on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her's bulletin board, 202/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outines exist only because Dave Baldwin wro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ed, his INLINE assembler.  If you find th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hat you are moved to send an appropriate contribu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send it to Baldwin, and not to me. 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s the following tw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Fox Den Rd., (Summer)     144 13th St. East,  (W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is, NH 03049             Tierra Verde, FL 3371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37 Devonshire Pl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