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 1993 Mark Dignam and Mick Howland - Omen  Computer 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th Omen Bulletin Board System - 3:690/66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tocol Engine fo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ASY way to get your Turbo Pascal programs to transf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. . . . . . . . . . . . . . . . . . . . . .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Details . . . . . . . . . . . . . . . . . . .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a Protocol Engine? . . . . . . . . . . . . . .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ives  . . . . . . . . . . . . . . . . . . . . .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 . . . . . . . . . . . . . . . . . . . . . .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This Archive . . . . . . . . . . . . . . .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Details  . . . . . . . . . . . . . . . . .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Files . . . . . . . . . . . . . . . . . . . .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ing Files . . . . . . . . . . . . . . . . . . .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Hooks  . . . . . . . . . . . . . . . . . . . 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 of the Protocol Engine's Header . . . . . . . . . 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Details  . . . . . . . . . . . . . . . . . . .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iosyncrasies . . . . . . . . . . . . . . . . . . . . 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History  . . . . . . . . . . . . . . . . . . . 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the Authors . . . . . . . . . . . . . . . . 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)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software is provided without any guarantee, either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.   All responsibilities for its use rest with the use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and not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)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tocol Engine is not in the Public Domain. The Protocol Eng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registered users are granted a limited, 30 day license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 or  not the program meets their needs.  Continued us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col  Engine  beyond  the 30-day evaluation  time  period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 of  the  program.  Use of non-registered  copie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col  Engine  beyond  the original evaluation  period  is 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tocol Engine may be copied and distributed to others,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restrictions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the non-registered version may be copied and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others.  This contains only the pre-compiled  unit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 source code files and the documentation.  These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ONLY  files that may be copied freely. The  full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de  for  the Protocol Engine MUST not  distributed 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Protocol  Engine  must be  copied  in  unmodified 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documentation and support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  copying fee of any type may be assessed other than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s for the cost of the copy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s  (bulletin board SYStem OPerators) may make the Protocol 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 for  downloading  by  their  users  as  long  as  all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 Distributors of Public Domain, ShareWare, or  User-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 may also distribute The Protocol Engine subject to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parts of it, including the source code, the compiled TPU's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s  will  remain copyright.  Any executable  programs 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 or compiled using either sections or all of The Protocol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for you to do with as you wish.  I do not wish a  royalty 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of your executables, but a note to the effect that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was used in a product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enclosed LICENSE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names are trademarks and/or registered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                                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he code and/or des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eal Quinlan                               Async4 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G. Mendel                                Crc16 Tables and Upd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hen Satchell - Satchell Evaluations        Crc32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uck Forsberg   - Omen Technology            The Ymod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Zmodem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S. Brown                                 Crc32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nhancement Assocaties                 The Sea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d Christensen                              The Xmodem (original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UT PROTOCOL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) What is a Protocol Eng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is  a set of software routines that take all the hard work 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 communication software.  In this one easy-to-use Turbo 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versions  5,  5.5,  6  and 7, and Borland Pascal)  Unit  are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s  and functions required to transfer files from on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another. Various methods of error checking are available,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y  compatible  with  the standard protocols  used  by 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)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Engine has been to designed to fufill two major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 It  is very easy to use  for even the novice programmer.  Thi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hieved  by  using  a small linked array of strings  to  transf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s  between  the main program and the unit and  then  call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Boolean function for each differ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 It has a low DataSegment overhead , while retaining large 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eceive buffers. It is suitable for Binkley/FrontDoor transf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  speed modem links. The current DataSegment use is less  than  5k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still having up to 15k disk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)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rotocol  Engine has support for Xmodem, Xmodem  with  1k 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modem Batch, YmodemG Batch, Zmodem (both Crc16 and Crc32), Sealin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pp (a packet radio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using  Zmodem method of transferring files, the  Protocol 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y  supports crash recovery in both send and receive modes.  I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ch modes, there is the option to overwrite or create a new fi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 Protocol  Engine requires an asynchronous unit  to  handle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ed  communications, a Comm unit is included with full  source 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nit is a modified version of the Public Domain ASYNC4. It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Fossil and Non_Fossil environments with ease at speeds upto  38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tocol Engine also has "external hooks" defined to allow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er  to link in their own code into the Protocol  Engin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oks will be called when certain events happen, as the Protocol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being executed. This allows the end user to further  customiz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of the Engine, and insert more features into their ow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rotocol Engine has inbuilt detection and support of  multitas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 as DesqView and OS/2. The Engine will release time slice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tasker during periods of inactivity, to allow the background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) Contents of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_DRV.PAS   Source Code for a Ansi Scree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COMM.PAS   A Half Decent Comm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TASK.PAS   A time slice giver for DV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LANG.PAS   All the text messages within the Protoco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irst two files are support source code for the  Protocol  Eng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 are  free  to use these files as they wish. The  Ansi  uni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for another project. It may or may not have bugs - it wor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!  The  Comms unit is a very modified version of ASYNC4  with 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and internal 16650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last two files are support code for the Engine to  compil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llow you to change the look and feel of the Engine to sui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  needs.  These are REQUIRED to be compiled and accessable  by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r,  so that when you go to use the Proteng.Tpu file, the 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ccess the functions with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EXE   A quick Terminal program written using the Protocol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PAS   The source code for the abo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emo program shows the use of the Protocol Engine. It has  a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transfer  protocols in it, along with Ansi and  Doorway 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next  four files are the Turbo Pascal units. The  number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  field are for the relevant version of Turbo Pascal. To 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version that relates to your compiler to Proteng.tp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NG.50S     Protocol Engine for 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NG.55S     Protocol Engine for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NG.60S     Protocol Engine for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NG.70S     Protocol Engine for Turbo Pascal 7.0 and Borland Pas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NG.DOC    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FRM     License Form -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MAP.DOC     State Table of all th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) Programm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) S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send a list of files, you must set up the transfer by first 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tocol Engine the list of names to send. Simply call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NameToList with the FULL path and filename included. I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TRUE, the call was successful, and the name has been added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heap, ready to send. If the function returns FALSE,  th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ldn't allocate the memory to hold the full path. Since this lis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d  in a linked array of strings the error usually only  occur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out of he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way out is to send the files that are stacked on the hea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send the remaining files, in a second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next  step  is to actually transfer the files.  Define  a 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 and  then  call the Protocol Engine, with  the  na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you wish to use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transfer := Zmodem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returned  value  will indicate COMPLETE success  or  failu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bal  variable NumberOfFiles, will contain the total number of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have been sent. If the transfer got aborted at some point mid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 the set, the Boolean will return as FALSE,  and  NumberOf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dicate which file(s) were not successfully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) Rece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ing  files  is  just as easy, first you must set  up  the 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 UploadPath. This MUST contain the full path of when you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received  files to be saved. If you select a  transfer  mod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n't send the filename (such as Xmodem or Xmodem1K) this global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the FULL filename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can  either disable or enable overwriting of  existing  files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  the  global  variable OverWrite. This  also  enables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y when us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 it  is simply a matter of calling the required  protocol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variable to hold the success flag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Rx := ZmodemR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function returns to you, the global NumberOfFiles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total  number of files that have been received  successfu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s  are  recovered  by  calling  the  GetNameFromList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eatly,  saving the names into your own array, until it returns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name list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) The External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external  hooks have been provided to allow the programmer  a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ntrol of the file transfer.  There are three hook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 StartOfFile. This will be called at the start of each file.  If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mit mode, or in a batch receive mode that supports file length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 also  contain  the total bytes within the file.  It  also  h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ean  flag  defined within it, which is looked at  during  "rece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.  This  flag  MUST  be set to "True"  to  allow  the  trans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.  You can use this flag for dupe checking of  filenam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being uploaded. If you return the flag as "False", it will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) In Zmodem, transmit a "ZSkip" to the Send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all other modes, 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EveryBlock. This will be called, after every logical block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t.  It  will  pass  the  current  byte  count  of  the  file 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) EndOfFile. This will called at the end of each transfer, alo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, and success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the external hooks, you must define a procedure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ones in the header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OfFile: _StartFile;            {Called at start of EVERY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need to write your procedure with the FAR option set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ummyStartOfFile(F : Str64; F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Continue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insert your code here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and it will called at the start of EACH file 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 the last step - you need to set StartOfFile to your procedure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OfFile := DummyStartof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) Dump of the Protocol Engin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Copywrite 1993 Mark Dignam - Omen Computer Services - Perth Omen BBS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This program ,including the source code MAY not be modified, change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or altered in any way without written permission of the author.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otocol Engine Mai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ProtE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dos,protcomm,prottask,protla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his unit MUST use its own serial driver. It has very efficent i/o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ut it will use a fossil, if one is found at run time.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64    = String[64];             {A type which is used everywhere with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ProtEng for the passing of filenames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StartFile  = Procedure(Fname : str64; FSize : Longi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Receiveit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veryBlock = Procedure(CurrentOffset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ndFile    = Procedure(Fname : Str64; GoodTransfer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xternal Procedure Hooks. These are the prototypes for the calls that wil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e made by the Protocol Engine at these times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ZBlockSize : Word =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Retrys     : Byte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 = 'v0.24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axZblockSize is the biggest Zmodem block to send. Most mailers can accep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8k blocks, however Terminal programs usually only handle 1k blocks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axRetrys is the number of errors in any one transfer that will force a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rror abort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      : Boolean;        {Can overwrite on Rx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OfFile     : _StartFile;     {Called at start of EVERY file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Block      : _EveryBlock;    {Called before every block transferr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OfFile       : _EndFile;       {Called after every file, good or ba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OfFiles   : Byte;           {How many files got rxed/txed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Path      : Str64;          {Where to put the files. In Batch mod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this must be set to the upload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for a single file mode, such as Xmode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this string contains the FULL file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Type      : Byte;           {This byte controls the type of displ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during a file transfer. It can be one o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three values    0  = No Display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               1  = Window display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               2  = Plain Line_of_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odemrx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odemTX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odem1kTX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odem1kRx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modemTX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modemGTX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appRX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appTx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modemRx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modemGRX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alinkTx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alinkRx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ZmodemTX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ZmodemRX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NametoList(Var Fname : Str64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dds a Filename to the linked list. Will return false if not enough memor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o store the name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NameFromList(Var Fname : Str64; var MoreFiles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treives and removes the first name from the linked list. Also returns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ack if there any more names in the linked list. Fname will be empty if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o name found. It also returns any memory freed back to the heap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Name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lears the linked list and returns memory to the heap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) Relea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ost  current  version  of the  Protocol  Engine  will  always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 from the authors BBS, the Perth Omen (3:690/660.0)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  24hours/days  at all speeds upto v32, +61-9-244-2111. It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 download to all, and can be picked up by first time  calle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 also be FileRequested at any time by using the magic  file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Engine is available in thre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the compiled TPU's with sample terminal program.  This includ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 for the terminal program, the communications unit and the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.  There is NO source supplied for the TPU's. It will also hav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noying  copyright  message  hard coded into the TPU's.  This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emonstration version that will allowed o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 As above, but without the annoying message. This will  cost  $2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tralian  for registration (plus $5 postage if needed) and will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legal copy with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)  The FULL source code. This version has over 150k of  Pascal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the entire Protocol engine with NO royalties attached.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$100.00 Australian (plus $5 postage where needed) and BBS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iven through the Perth Ome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) Idiosyncras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 The  Protocol Engine fails to acknowledge  filenames  and/or 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are sent to it for transfer and don't exist. The user must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the upload and download paths exist. The download directory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 trailing "\"!  When sending, Protocol Engine will bypass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does not exist with a IoResult.  The results afterwards c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esting to watch. However, if a file is uploaded with a path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ilename  header - the path in the header is stripped - 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is put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Due to the fact that a program such as the Protocol Engine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tight  interface  to  the serial ports,  a  communications  un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.  This  unit  MUST be used for the  Protocol  Engine  to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ly,  without making major changes to the source of the 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gine.   You  may  substitute  your own comms unit  in  plac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lied ProtComm unit, but it is at your risk. If you do so,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substitute procedures and functions for EVERY routine 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ProtCo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0) History Of the Protoco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00          The Idea is 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12          The first beta version is released in Pe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s good so f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Sealink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ta mod Pa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13          Started to put in Sealink TX!@ A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offiles now reflects how many succesfu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Zmodem send with TX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14          First Re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TINY bug in Zmodem Start - Mailers re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_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15          Added hooks for StartFile,EndFile and Every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linked list code for Filename pa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Bug (not really my bug!) with transfers in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, because FD can't handle ZDLE Escaped $7f,$ff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Zmodem specs! Tich Tich Joh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WindowTyp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16          Minor cosmetic bug fixes. Fixed MAJOR bug in com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16650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17          Re_Wrote XModem code, allowing Sealink to be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ed up being tighter and easier to de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Dv Time Giveaway. Added CPS in window (waste of CP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18          Finally Finished! First Decent Release... I Th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annoying buglets in Timing at end of fil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high speeds modems + big fossi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19          Fixed HUGE bug that i left in the timerset rout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ed fine on AT's - but didn't work at ALL on Xt'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iot used a Bios call to the RTC, not the Dos Clock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ed up with Time1.obj being removed, and the co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in some "inline"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made minor changes to ZmodemRx - a bit tigh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ad frame, and better detection for carri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code for detecting and releasing time to OS2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ichard Stocks for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d the MultiTasker code into a separate unit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be linked into the Comms uni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20          Added ReceiveIt var to StartofFile External Hoo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a skip/abort from the External hook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21          fixed buglet in GetZfile, when receiving a file in '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y', it wouldn't pick up the Zeof. Thanks to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ick for fin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Carrier Changed logic to TimedRead, so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out if carrier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MAJOR bug with Zack in Zmodemrx. If sende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Zack, the NEXT block would fail CRC. It also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ing Zcrcw correctly, and treated them as Zrpo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ing transfer go slllloooowww. Thanks to 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Bar graph in transfer window. Cosmetics only,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HING to working, but too many people have ask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22           Added ProtLang.pas to the code. This is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Engine. All the messages that ge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are in here, and may be changed to sui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small bug in the SendXfile procedure,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were not being initilized correctly.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dom errors with batch transfers in Sealink and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23           Changed Protlang.pas into a Unit, which can the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-compiled when using only the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more cosmetics, "Time To Completion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 window. Swapped the position of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path to make the window look a bit n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d "WindowCps" procedure, as it was almost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data in WindowBar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24           Changed "TimedRead", as it couldn't keep up at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12mhz AT. Now it checks the UART fir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byte if found, otherwise starts its countdow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never knew adding Longints took so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small bug in GetZHexByte, which MAY caus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small error in ZGetFile, which allowed a n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, now responds with a Z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0) Contacting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any  further  details or the latest version, the  author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cted at the Perth Omen BBS (3:690/660.0@fidonet) on +61-9-244-2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ultiline)  all  speeds upto v32, or by voice on  +61-9-244-1954  (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 between  0300GMT and 1600GMT). The latest version of  the 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lways be available on the authors BBS, as a free download to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rs, and can always be FileRequested by using the magic file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TE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Dig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k How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