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on registration, the PRINTBGI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and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refers to version 0.94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is a copyrighted program protected by international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All copyrights belongs to the author, Andrzej Resztak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is PRINTBGI package may be freely copi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of the files are copied together in a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charge beyond a cost-recovery fee, less than $5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zej Resz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. K. Wallenroda 2c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607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preferably) to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ztak@PLUMCS1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authorized to use this shareware copy withou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limited period of time for trial purposes only and under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BGI license agreement. In particular NO program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of PRINTBGI package (or any effects of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 can be distributed or used in any way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mited trial period should allow you to determine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package meets your needs before you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gistered user of previous version of thi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is one completely free. For payments of 25 US$ or more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 diskette with this version. You have still rights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release free (if I will writ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use PRINTBGI package you must pay for it,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, at 15, 25 or 45 $US according the righ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the US$15 fee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Distribute EXEcutable programs created using this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n upgrade to the next major release of PRINTBGI. An up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sent to you automatically but you will have at lea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to use it as you have with current version when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 from any source of shareware programs. (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s will be included in next versions of 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US$25 you have additional righ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copy of the newest PRINTBGI package sent to you via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ia E-mail. It will contain all files necessary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s (currently not supported by this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ree upgrade to the next major release of PRINTBGI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ed you either via E-mail, or on a diskette whe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 for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may also distribute PRINTBGI library (and correspond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BGI library is distributed only in order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program (which is at least partially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s) modify it and then linked with PRINTBGI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other use of any part of code from this PRINTBGI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. Of course unless your client registers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must explicitly mark that this library is not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you and cannot be used for any other purposes than li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r library it was distributed with (it al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urther distributed). You must also point ou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 of this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informed me, the author about your intention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BGI library into your product and received acknowled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available at a price of US$45 and also include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ources of next major release free. However it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distribute sources (either in modified or unmodified form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LIBrary files obtained from the sources (modified or not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ly under the sane conditions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license may NOT be transferred to any other per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 by transferring the correct amount of money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ccount 0150383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PeKaO SA O/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l. Krolewsk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-109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ing me a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have tested the code which comprises this package it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PRINTBGI may malfunction in environments or under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has not been tested (especially working with printers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). This code is provided AS IS, and the author disclaim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damages (both consequential and incidental)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r misuse of this PRINTBGI package. Also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uitability of the code rests completely with the us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