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BGI package copyright (C) Andrzej Resztak 1991,19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a version 0.94 of my PrintBGI toolkit. It was develop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grammers using Borland languages (Borland/Turbo C(++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bo Pascal) and BGI drivers to print graphic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the future on the other devices) as easy as you can dra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n fact even more, the same function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utput on a screen or on a printer according to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it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eally easy to learn. Developing your own application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writing two similar procedures (one for scr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for printer or plo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f the code is simple, since all extensions 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in one place only. I hope you will enjo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istration, license and payment se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technical news you must underst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eas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can be divided into two independent parts.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I driver called by me BItImage BGI driver. This driv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bit maps of any size of any picture. (By bit map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mensional array of 1,2,4 or 8 bits elements). Note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GI driver does only some low level work (hardware specifi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 depends on high level routines contained i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library kernel. Since there are some differences betwee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een oriented devices the initialization of my BitImag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somewhat different of initialization of standard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GI drivers. For example it cannot perform any auto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rinter being used does not determine the size of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 there is some more minor differences. Beca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you must call some PRT_Setxxxxxxx functions of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arameters at which you want the BitImage driver to work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the driver should be done using PRT_initgrap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ndard initgraph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rt of the package make routines contained in PRTGRAP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ide some of the differences between my BitImage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Borland video drivers. They also will make it very eas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n your output device (currently only the dot matrix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 describe you the easiest way you can add graphic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s using this PRINTBGI toolkit. Other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 some more features, but this section is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ginning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I highly recommend you to include prototypes of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PRINTBGI package by just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TGRAPH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t  the  beginning  of  your  module.  Although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 also recommend you to place PRTGRAPH module after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you use. It'll enable me some tricky modifications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remember about linking in PRTGRAPH.LIB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t in PRJ file in integrated environment or add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king stand alone version of the compiler (or 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s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list PRTGRAPH unit (among other units you are using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lause. You may also list PDrivers unit if you want to us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defin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not necessary I recommend you to place PR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fter any standard modules you use. It'll enable me some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the future version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I assume that you like modular structure programm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called (say) DrawFunc which meets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raws on the screen picture you want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oes not use any nonstandard procedures (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GRAPH.TPU or GRAPHICS.LIB) to manipul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oes not use initgraph,restorecrtmode,closegraph or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It simply assumes that appropriate graphic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before calling it and will be close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written in BGI independent way. That is it uses ge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y, getmaxcolor, getaspectratio to get devic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and scales all output accor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are using my recommended way to print your picture ou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you are using PRT_PrintBGI function then it may happe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will call your drawing routine few or several ti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he whole picture. This may happen when there is not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build the whole bit image map of the picture at on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se the bit map will be created piece by piece (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your drawing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although it is not necessary it is recommended that you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raw the same picture (pixel in pixel) each tim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y PRT_PrintBGI function. Of course in the nex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T_PrintBGI routine your DrawFunc may draw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If it is not your case (you don't have such a function)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rewrite your code to have such a function or use som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functions included in this package. I once again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you to choose the first metho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uch a function you must inform the package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inter you have and at what resolution you want it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at just call PRT_SetDriver function with appropri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erNo and ModeNo (use constants defined in PRTGRAPH.H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GRAPH.PAS) as well as picture size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he following statements may print out picture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Func on the IBM Pro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 /* C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PRTdrv,PRTmode,Return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Driver ( IBM9, IBM9_120x72, 4000,3000, PRT_INVER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drv 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ode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If you want you may linked in the BitImage BGI driver into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XE file. To do so uncomment  following two lin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RTdrv = PRT_installuserdriver ( "BitImage", NULL );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RT_registerfarbgidriver ( &amp;BitImage );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Code = PRT_PrintBGI ( &amp;PRTdrv,&amp;PRTmode,"d:\\bc\\bg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awFunc, NUL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Pascal versio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PRTdrv,PRTmode,ReturnCod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:= PRT_SetDriver ( IBM9, IBM9_120x72, 4000,300, 0 or PRT_INVER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c := PRT_SetOutName('file.tst'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drv := DET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mode :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If you want you may linked in the BitImage BGI driver into th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EXE file. To do so uncomment  following two lines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RTdrv := PRT_installuserdriver ( 'BitImage', NIL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rc := PRT_registerbgidriver ( @BitImage 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 := PRT_PrintBGI ( PRTdrv,PRTmode,'d:\tp\bgi', Draw, nil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st case it's all you have to do. Isn't it easy?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dmi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n most situations it is not enough. Abov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output to be sent to the standard PR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(or have to cause you don't have the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for example) to change thes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some more functions of the PRINTBGI pack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hould code some lines to let user of your program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requirements. But all of this can b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ish to print in inverse, reverse, with any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size. The only disadvantage of using this package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ceptible slower than usual Print Scree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ection will describe in details all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PRINTBGI package. This package a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was developed and tested in LARGE and HU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 suppose they are the modes most graphic progra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C++ v2.0. To use it in other memory model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s of it (available from the author - see REGISTE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mentioned that the function returns zero on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zero on failure it means that one of the following cod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- 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NO_MEMORY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WRONG_PARAMETERS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NOT_INITIALIZED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IO_ERROR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ERROR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asionally you can get other code returned from standard Borl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write procedure. You may also get returned code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unc routine if it returns nonzer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can be divided into follow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s used to set various wor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Rescale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O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Vie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Erro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Open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Clos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Writ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EM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XM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fillpatter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charsize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lpatter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s used to print out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Print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me functions used internally by PRT_Print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them only if necessary, the preferable method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PrintBGI which will virtually do all necessary work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Alloca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Build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Buffer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End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Fre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Ini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installus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Prin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Un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s used to get some information about package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of miscellane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Dri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graph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Max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M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Mo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xpor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Halt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all functions listed alphabetically. Specification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ction declaration followed by exact description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fillpatter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fillpattern16 ( char FAR * upatter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FillPattern16 ( upattern: FillPatternTyp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is function to copy 16x16 bit fill patter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16 function into the 32 (!) byte area pointed to by u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used only when BITIMAGE BGI driver is active,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GI drivers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Rescale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Alloca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AllocateBuffer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AllocateBuff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llocates buffer for picture bit image map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s much memory as allowed by PRT_SetBuffer but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ttempt to allocate buffer is per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rder. First it is tried to allocate XMS buffer next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 conventional one. It may result in allocating buffer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vailable memory (e.g if there is 200k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2k of free EMS memory then 32k EMS buffer will be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buffer always fits in one kind of memory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create buffer say 200K large containing of 6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and rest of EMS or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by PRT_PrintBGI may also be called by user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standard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Buffer, PRT_Buffer, PRT_EMSBuffer, PRT_XMS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Buffer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PRT_Buffer ( void far *address, long size, int us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Buffer ( address: pointer; size: longint; usable: integer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conventional memory buffer for use by the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ble   :  0 (zero) means not to use conventional memor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s are in that case ignored (but preferabl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:  Address of conventional memory buffer to use or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uffer will be allocated later by oth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:  If address is not NULL defines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caller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ddress is NUL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positive value defines maximum number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n be used for the buffer by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negative value defines minimum number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after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zero allows to allocate as much memory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uffer leaving only absolutely minimu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llocating buffer larger than 64Kb (to be precise 64KB-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ttle tricky in Turbo Pascal. Althoug I done it in documen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not work in future versions of Turbo Pascal ( that is if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will be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EMSBuffer,PRT_XMS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Buffer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T_BufferNeeded ( int x1, int y1, int x2, int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BufferNeeded ( x1,y1,x2,y2: integer 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size of buffer needed to draw picture of specified 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 by PRT_SetDriver. If there exist less free memory than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icture would be drawn in pieces. In that case resul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ading pixel values may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 buffer requires some more memory to build a pictu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XMSBufferNeeded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alled only after PRT_Set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XMSBuffer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Build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 PRT_BuildBitMap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far * graphdriver, int far *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t char far *pathto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x1,int y1, int x2,int y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( FAR_PTR * FAR_PROC  Draw)(void far* UserPo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d far * User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rawType = function DrawFunc(UserPointer:point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BuildBitMap ( var graphdriver,graphm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todrive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1,y1,x2,y2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Func : Draw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Pointer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,graphmode,pathtodriver - see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y1,x2,y2 - coordinates of the rectangular area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icture currently being build by the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quests to read or write outside the specified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ignored. Functions reading pixel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side of the specified region will always retur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(without error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Func    - see PRT_Print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Pointer - see PRT_PrintB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BITIMAGE BGI driver by calling PRT_initgraph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Func and DOES NOT close down BITIMAGE BGI driver (and doe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ith created bit image map). This should result in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,x2,y2) rectangle of bit image map cut from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assumes that PRT buffer large enough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),(x2,y2) rectangle was already allocated using PRT_Allocat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closegrap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closegraph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down the BGI driver which was being used to print the pict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BitImage BGI driver being used this function DOE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with created bit image map of the picture. Just you m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itImage BGI driver and still have buffer with created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f the picture. It enables you to activate any other BGI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reated pixel map. But remember to free the buffe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FreeBuf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Driv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DriverName ( unsigned driverno, char FAR * FAR* name_ptr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DriverName ( driverno: word; var name_ptr: StringPt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StringPtr pointer pointing to static string contain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iver numbered driverno. The driver name is general name of al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driver or the name of the most common prin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pported by it.  It can be used to list user all allowable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im choose the appropriat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Driv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DriverNo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DriverN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urrent driver number as set by PRT_SetDriver o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EM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PRT_EMSBuffer ( int handle, long size, int us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EMSBuffer ( handle: integer; size: longint; usable: integer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EMS buffer for use by the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ble   :  0 (zero) means not to use EMS memory. Other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at case ignored (but preferably should also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 :  Number of EMM handle to use for the buffer or zero (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llocated by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:  If handle is nonzero defines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to that handler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handle i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positive value defines maximum number of mem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ounded down to 16 KB boundary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the buffer by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negative value defines minimum number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after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zero allows to allocate as much memory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uffer leaving only absolutely minimu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Buffer,PRT_XMS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End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_PRT__pascal PRT_EndPrt (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EndPrt ( var handle: file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printer ending sequence to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 out uses PRT_write function set by PRT_SetWriteFun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my standard PRT_Write function will call PRT_Writ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t by PRT_SetErrorFunc) whenever output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SetOpenFunc, PRT_SetCloseFunc, PRT_SetWrite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grapherro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far * FAR_PROC PRT_grapherrormsg ( int errorc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grapherrormsg ( errorcode: integer 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pointer to error message associated with error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Fre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FreeBuffer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FreeBuffer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procedure freeing the buffer allocated by PRT_Allocat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freeing EMS buffer does not restore EMS mapping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fore PRT_Allocat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get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PRT_getpixel ( int x, int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getpixel ( x,y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the same function as standard Borland getpixel function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x and y are not whole pictu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uffer relative. It makes no difference if there is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whole picture. But if there is not enough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getpixel(0,0) will return value of first pixel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first pixel on the virtual screen. What this pixel is 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depends on parameters x1 and y1 passed to PRT_SetVi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difference is that if you load ( or link in)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you will be able to call this function after closing BITIMAGE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(after PRT_closegraph and maybe also after activating another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) but, of course before releasing the screen buffer, and un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(see PRT_Unregisterfarbgidriver). If the driv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e.g. by PRT_initgraph) it will be deleted by PRT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UST NOT use this function in that case when BGI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PRT_initgraph( int far * graphdriver, int far *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st char far *pathtodriv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initgraph ( var graphdriver,graphm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todriver: string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raphdriver : an integer that specifies graphic driv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earlier you should install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urrently BitImage driver  only is 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ckage) using PRT_installuser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specify DETECT as a passing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driver last used in PRT_initgraph or la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PRT_installuserdriver will be used. If none BGI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was installed so far than PRT_installuser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called to install appropriate driver for prin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PRT_SetDriver. No true auto detection is (or will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graphmode   : an integer that specifies graphic mod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should be zero value since in current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t specify desired printing mode using PRT_S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todriver : Specifies path to BGI drivers and CHR fonts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passed further to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s BITIMAGE BGI driver for creating bit imag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earlier specify rectangle area for which bit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by calling PRT_SetViewSiz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ests for drawing (or reading) pixels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ill be ignored without any error codes. This woul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creen from rectangle pieces and printing it ou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enough free memory to build the whole bit image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picture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call PRT_SetViewSize before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y1),(x2,y2) area (specified by PRT_SetViewSize) must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ithin  - PREVIOUSLY - allocated buffer (via PRT_AllocateBuff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n error code i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Init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_PRT__pascal PRT_InitPrt ( int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InitPrt ( var handle: file ):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printer initialization sequence to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it out uses PRT_write function set by PRT_SetWriteFun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my standard PRT_Write function will call PRT_Writ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t by PRT_SetErrorFunc) whenever output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SetOpenFunc, PRT_SetCloseFunc, PRT_SetWrite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installus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PRT_installuserdriver ( const char far *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t huge (*detect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tectFunc = function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installuserdriver ( name: string; detect: DetectFunc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stead of standard Turbo installuserdriver function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install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Max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MaxDriver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MaxDriv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maximum allowed printer driver number in PRINTBGI pack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Driver, PRT_DriverName, PRT_Driver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MaxMode ( unsigned driverno, int FAR *max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MaxMode ( printerno: word; var maxmode: intege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maxmode maximum mode number allowed for given driver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ModeName,  PRT_Mod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M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ModeName ( unsigned driverno, int mode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FAR* FAR* name_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ModeName ( driverno: word; moden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name_ptr: StringPt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StringPtr pointer pointing to static string contain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 modeno and printer numbered driverno. It can be used to 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lowable modes and let him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Mo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ModeNo 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ModeNo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urrent mode number as set by PRT_SetDriver 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Print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 PRT_PrintBGI ( int far * graphdriver, int far *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 char far *pathto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( FAR_PTR * FAR_PROC  /* pascal */ 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void far* UserPoi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id far* User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rawType = function DrawFunc(UserPointer: pointer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PrintBGI ( var graphdriver,graphmode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todriver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awFunc : Draw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Pointer: point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,graphmode,pathtodriver - see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       : function drawing picture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Pointer : This parameter is not used by my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ll be passed unchanged to your Dra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ay point to list of parameters for you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ain function of the whole package. In fact it do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 and using it is the most recommended way to u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GI package. Of course in some nonstandard situation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some lower level routines to get more control ove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it will be very rarel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list all functions it does in the order they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let you better understand other fun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doe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ecks the correctness of arguments used i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T_SetDriver. Returns immediately PRT_NOT_INITIALIZED val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incorrect, otherwise goes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ecks if any BGI driver was active when it was called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closes it down and saves information need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graphic mode. Note that this step (or step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ing caller graphic mode) may not work  correctly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 (since for example it is very hardly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BGI driver was active at call to PRINT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highly recommend you to close down any BGI driv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using before calling this function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orecrtmode functions DOES NOT close down BGI dri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deactivates it. So you MUST USE closegraph functio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rectorecrtmode one before calling PRT_Print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llocates buffer using PRT_AllocateBuff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buffer allocation is unsuccessful returns immediat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s window size filling entirely in the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ndow may (or may not) cover the whole printing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alls PRT_Open,PRT_InitPrt to open file handle an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code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alls PRT_BuildBitMap to create bit image map of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 piece of picture went into allocated buffer. PRT_Build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scribed earli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alls PRT_PrintBuffer to print out current buffer (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one piece of picture). If it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the only one) piece to print returns to poin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Calls PRT_EndPrt, PRT_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alls PRT_closegraph to close down the BGI driver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 image map of the print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rees allocated buffer by calling PRT_Fre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f in step 2 the active BGI driver was closed down tries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tivate it. Note that it uses standard detectgrap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BGI driver reactivate. So if you had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I drivers active (e.g. SVGA or VGA256) it may happen that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driver will be reactivate instead of the actually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this problem either close down video BGI driver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graph) before calling PRT_PrintBGI or install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I drivers with appropriate auto detec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installuserdriver function in Borland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also that screen image is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Return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rawFunc passed as an argument should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raws on the screen the picture you want to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oes not use any nonstandard graphic procedures (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GRAPH.TPU or GRAPHICS.LIB) to manipul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does not use initgraph, restorecrtmode, closegraph or 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It simply assumes that appropriate graphic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ablished before c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is written in BGI independent way. That is it uses getma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axy, getmaxcolor, getaspectratio to get devic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 and scales all output according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though it is not necessary it is recommended that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picture (if the same BGI driver is used)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because if there is not enough memory to build bi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f the entire picture at once it is necessary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Func routine few times to create the picture pie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 (line by line). If it would draw different out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cutive calls then printed lines would not sui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returns zero on success and nonzero on fail. This nonze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immediate finish of the PRT_PrintBGI func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so returned by i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if there is not enough free memory to buil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mage map at once then some graphic functions which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plicitly (e.g. getpixel,getimage) or implicitly (e.g. floodfill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accurate results. This may happen if they refer t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ilding par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PRT_HaltPrinting variable to nonzero value lets you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efore it will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Prin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*   PRT__handl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T_PrintBuffer (PRT__handleT 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PrintBuffer(var handle: 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entire "screen" buffer to the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cessary control codes (see PRT_Set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out the buffer it uses PRT_write functio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WriteFun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lso that my standard PRT_Write function will call PRT_Writ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set by PRT_SetErrorFunc) whenever output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SetOpenFunc, PRT_SetCloseFunc, PRT_SetWriteFu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PRT_registerfarbgidriver ( void fa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*driver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riverProc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registerfarbgidriver (  driver: DriverProc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instead of standard  registerbgidriver or 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But note that before deleting registered driver from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PRT_Unregisterfarbgi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Rescale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RescaleFillPattern ( int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RescaleFillPattern ( r: intege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ternal graphic devices have in most cases grate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olution than screens, standard 8x8 fill patterns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mall to use. This procedure let you demand of resca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 fill patterns to 16x16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= never rescale to 16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always rescale to 16x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= rescale to 16x16 at high densiti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d must be called before initializing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etfillpattern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PRT_Resolution ( int FAR *Xres, int FAR *Yre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Resolution ( var Xres,Yres : intege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s to Xres and Yres dpi (dots per inch) resol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ion according to last call of PRT_Set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ascal PRT_Send( const void far *p, unsigned s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nd( p: pointer; slen: word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PRT_Open, PRT_Write, PRT_Close to send sl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o by p to the output file of a name set by PRT_SetOu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zero om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SetOutName, PRT_Open, PRT_Write, PRT_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Buffer ( long size, unsigned BufOp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Buffer ( size : longint; BufOpt: word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Opt : specifies what kind of memory may be used f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UseEMS (1) - use XMS o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UseXMS (2) - use EMS or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UseEMS+NotUseXMS - use conventional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        - use any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  : if positive specifies maximum amount of mem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for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negative specifies how minimum amount of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be left free after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is currently meaningful only i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BGI package uses the so called screen buffer to buil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map of printing output in it. This procedure specifies wha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can be used for that buffer. The whole buffer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kind of memory in the following priority order XMS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 particular need you should not call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called PRINTBGI will behave as you call it with bo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 thus enabling allocation of the buffer of the bes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et PRINTBGI use EMS memory keep in mind that DrawFunc (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ameter to PRT_PrintBGI) or any procedure called by it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memory. Of course unless you save current EMS mapping 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 it at the end of your DrawFunc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ke your use of EMS completely invisible by PRINTB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INTBGI does not save and restore EMS ma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 So if you want you can save EMS mapping before call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uses it and restore it afterwards.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EMS mapping: PRT_PrintBuffer, PRT_PrintBGI, PRT_Build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getpixel as well as any graphic routines using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ed, must be called before initializing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se PRT_Buffer, PRT_EMSBuffer or PRT_XMSBuff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Clos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 FAR_PROC * PRT_CloseFuncP)( int*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CloseFuncP PRT_SetCloseFunc ( int far f(int* hand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loseFuncType = Function(var handle:file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CloseFunc ( f: CloseFuncType ): CloseFun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function (passed as an argument f) which will be called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used to print out the picture. The f function takes an integ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hich is supposed to contain an opened file handle. Exact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you do not specified your own open function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returned from your open function (see PRT_SetOpenFu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 function should return zero on success and suitable nonze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ULL is passed as an argument f then the old close function us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CloseFunc returns pointer to previously used clo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OpenFunc, PRT_SetCloseFunc, 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Driver ( unsigned drv, unsign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width, unsigned height, unsigned option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Driver ( drv,mode : word; width,height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: word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v   : defines driver (and thus printer) numb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Allowed values (See PRINTBGI.H or PRINTBGI.INT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9, EPSON9, PANASONIC9, EPSON24, IBM24, HPLJII, HPPaintJ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9c, EPSON9c, EPSON24c, IBM24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 : defines driver (printer) mode numb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. Allowed values are defined in PRINTBG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PRINTBGI.INT for pascal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,height : defines width and height of the nex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cture in 1/1000 inch values. That is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4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     : can be defined as zero or it may have s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ROTATE  : if not set picture will be print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set picture will be print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T_INVERSE : if not set pixel of value 0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black and pixel of value 1 will be printe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mean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color printers 1 will force bit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pixel value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alled. No default value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defined by PRT_SetDriver stay in effect until nex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dure changing the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called before initializing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hecking is (or will be) made if specified values are corr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It is responsibility of the caller to detect hardware (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er to define it) and specify picture size acceptable b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Error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 FAR_PROC * PRT_ErrorFuncP) ( int* hand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ErrorFuncP PRT_SetErrorFunc ( int WrErrFunc(int* hand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ErrFuncType = Function ( var handle: file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ErrorFunc ( ErrFunc: ErrFuncType ): ErrFun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function (passed as an argument ErrFunc)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ever I/O error occur during printing. ErrFun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zero to retry printing or nonzero error code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In that case the function in which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mmediately to the caller with the same return code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rrFunc argument passed is NULL no ErrFun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/O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ErrorFunc returns pointer to currently used Er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Margins ( int left, int t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Margins ( left,top : integer 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(in 1/1000 inch) the left and top margin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free during printing. Note that in most cases margins 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some approximation of the specified values and may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Open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* ( FAR_PROC * PRT_OpenFuncP)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OpenFuncP PRT_SetOpenFunc ( int* far f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PRT__FilePtr = ^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penFuncType = Function: PRT__File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OpenFunc ( f: OpenFuncType ): OpenFun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function (passed as an argument f) which will be call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 for printing out the picture. The f function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return opened file handle. Returning nonpositive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ULL is passed as an argument f then the old open function us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OpenFunc returns pointer to previously used op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CloseFunc, PRT_SetWriteFunc, 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Ou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RT_SetOutName ( const char FAR * Device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OutName ( DeviceName :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ere the graphic output should be sent.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 valid DOS device name (such as PRN,LPT1,LPT2,COM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name (with or without the path). It is used in pasca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C open function. Note that string pointed to by Devic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opied but only reference is remembered. So Devic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int to local dynamic area but to STATIC one r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on success, nonzero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Vie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PRT_SetViewSize( int x1, int y1, int x2, int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ViewSize( x1,y1, x2,y2: integer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,y1,x2,y2 - specifies rectangular piece of pictur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ild by the BitImag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T_init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Writ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 FAR_PROC * PRT_WriteFun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int* handle, const void FAR_PTR * b, unsigned le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WriteFuncP FAR_PROC pascal PRT_SetWrite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 int far f(int* handle,void FAR_PTR* b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signed len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WriteFuncType = Function(var handle:file; var b; len: word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SetWriteFunc ( f: WriteFuncType ): WriteFunc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function (passed as an argument f) which will be calle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en bytes pointed to by buf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of 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: an integer number returned by an open function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T_SetOpenFunc. My default open function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     : Pointer to data bytes which must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    : Number of bytes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f returns nonzero value it will be treated as an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ULL is passed as an argument f then the old write function us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SetWriteFunc returns pointer to previously used wri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SetOpenFunc, PRT_SetCloseFunc, PRT_SetErrorFu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Un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PRT_Unregisterfarbgidriver ( void far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*driver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riverProc = proced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Unregisterfarbgidriver (  driver: DriverProc )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unregister driver installed with PRT_registerfarbgi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it before erasing registered BitImage drive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XMS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AR_PROC pascal PRT_XMSBuffer ( int handle, long size, int us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XMSBuffer ( handle: integer; size: longint; usable: integer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s XMS buffer for use by the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ble   :  0 (zero) means not to use XMS memory. Other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at case ignored (but preferably should also be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  :  Number of XMM handle to use for the buffer or zero (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allocated by th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:  If handle is nonzero defines amount of memory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d to that handler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handle is zer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positive value defines maximum number of memory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ounded down to 16 KB boundary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the buffer by PrintBG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negative value defines minimum number of mem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after buffer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zero allows to allocate as much memory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uffer leaving only absolutely minimu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XMS buffer requires also some conventional memory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PRT_Buffer,PRT_EMS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XMSBuffer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T_XMSBufferNeeded ( int x1, int y1, int x2, int y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T_XMSBufferNeeded ( x1,y1,x2,y2: integer 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size of buffer needed to draw picture in XMS memory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nd on printer set by PRT_SetDriver. The returned value will b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from PRT_BufferNeeded. If there exist less fre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hen picture would be drawn in pieces. In that case resul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reading pixel values may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alled only after PRT_Set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PRT_Buffer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harsize_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 setcharsize_Pix (int width, int he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setcharsize_Pix ( width,height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har size width and heigth. The parameters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s. You may use it to obtain text proportional to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For example if you want text height to be 1/60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height and width 1/80 of the whole picture widt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 (in 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harsize_Pix ( getmaxx()/80, getmaxy()/6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fillpattern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fillpattern16 ( char FAR * upattern, int col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llPattern16 ( upattern: FillPatternType; color: wor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tandard 8x8 fill patterns are not satisfied for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efine 16x16 patterns. Note that calling this funct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ly when BITIMAGE BGI driver is active, for all other BGI driv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So the best approach is probably call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 function and then setfillpattern16. In that case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lpattern16 will cause that the pattern set by standard setfill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be still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T_Halt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. Is set to zero when PRT_PrintBGI starts. You ma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nzero value to force almost immediate return from PRT_PrintBG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ending printing). This variable is tested after each lin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owever that if PRT_PrintBGI called your Draw function then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raw function to end before testing PRT_Halt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will describe all graphics functions tha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 Graph.TPU unit for TP or GRAPHICS.LIB for B/TC(++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tailed description of each function can be found i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documentation. Here are only given some difference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RINTBGI package and standard Borland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unctions can be used with my BitImage BGI dri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with standard Borland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arc(int x, int y, int stangle, int endangle, int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bar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bar3d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depth, int top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circle(int x, int y, int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clearviewpor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drawpoly(int numpoints, int far *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ellipse(int x, int y, int stangle, int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xradius, int y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fillellipse( int x, int y, int xradius, int yradi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fillpoly(int numpoints, int far *polypoint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arccoords(struct arccoordstype far *arccoord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aspectratio(int far *xasp, int far *y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bk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fillpattern(char f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fillsettings(struct fillsettingstype far *fill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graph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linesettings(struct linesettingstype far *lin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maxcolo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max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max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ar getmodename( int mode_numb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palette(struct palettetype fa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palettesiz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textsettings(struct textsettingstype far *texttype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etviewsettings(struct viewporttype far *view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et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graphdefaults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ar grapherrormsg(int 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_graphfreemem(void far *ptr, 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* far  _graphgetmem(unsigned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graphresul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far  imagesize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installuserfont( char far *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line(int x1, int y1, int x2, int y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linerel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lin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moverel(int dx, int d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moveto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pieslice(int x, int y, int stangle, int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radi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putimage(int left, int top, void far *bitmap, int 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putpixel(int x, int y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rectangle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registerbgifont (void (*font)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registerfarbgifont (void far *fo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ctor( int X, int Y, int StAngle, int End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XRadius, int YRadiu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aspectratio( int xasp, int yas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color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fillpattern(char far *upattern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fillstyle(int pattern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far  setgraphbufsize(unsigned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linestyle(int linestyle, unsigned u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thickn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textjustify(int horiz, int ve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usercharsize(int multx, int div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multy, int div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 setviewport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cli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textheight(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 textwidth(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unctions may differ somewhat when used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See short descritption after functio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cleardevic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nforce printing. Buffer is cleared and if m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its content is lost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closegraph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ather shouldn't use it with BitImage BGI driver. Use PRT_clos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detectgraph(int far *graphdriver,int far *graph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return detect values for screen not for exter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floodfill(int x, int y, int bor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 in current release. It'll be implement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but remember that may produce some inaccurate res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less memory than needed to build whole bit ma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Compare with PRT_PrintBGI description. Note al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implemented for some kind of out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lettetype far * far  getdefaultpalett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ar  getdrivername( 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BGI driver name. Since the package use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GI driver (called BITIMAGE BGI driver) it will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BITIMAGE. To obtain names of printer drivers supporte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_DriverName function described in earli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fillpattern(char far *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getfillpattern16 and PRT_RescaleFill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image( 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far *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work if there is not enough memory for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max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rather PRT_MaxMode instead. Currently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since BitImage BGI driver being used supports o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Parameters which configure the driver for your need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T_Set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maxx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it to rescale output according to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getmaxy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use it to rescale output according to scree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getmoderange(int graphdriver, int far *l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far *hi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  far  getpixel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work if there is not enough memory for the entir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 far  grapherrormsg(int error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PRT_grapherrorms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initgraph(int  far *graph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 far *graph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far *pathto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itialize BitImage BGI driver you must use PRT_initgrap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far  installuserdriver( char far *name, int huge (*detect)(void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PRT_installuserdriver to install PRINT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outtext(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standard fonts of code 128 or higher you should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Tabl command before, otherwise printing is garbage.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nts table for characters 127 or lower is taken from ROM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 such a table in standard place some problem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settext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outtextxy(int x, int y, char far *text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outtext and settext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registerbgidriver (void (*driver)(voi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BitImage driver you should use PRT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far   registerfarbgidriver (void far *driv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BitImage driver you should use PRT_registerfa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restorecrtmode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used. Before using PrintBGI toolkit functio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down any active video BGI driver. To do this use closegrap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crtmode function. On the other hand using restorecrt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mage BGI driver has littl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active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allpalette(struct palettetype far *palet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aspectratio( int xasp, int yas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it to change current aspect ratio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bkcolor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 in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fillpattern(char far *upattern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tfillpattern16 and PRT_RescaleFillPattern in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fillstyle(int pattern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PRT_RescaleFillPattern in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graphmode(int 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palette(int colornum, 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rgbpalette(int color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red, int green, int 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textstyle(int font, int direction, int char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roduce different results for standard fonts (DEFAULT_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on other than HORIZ_DIR or VERT_DIR. May als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when text expands beyond clip region.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harsize_Pix function to set font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visualpage(int p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ar  setwritemode( int mod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fference with Borland's BGI drivers write mod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cedure is valid for all subsequent write operations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one of the following: COPYPUT, XORPUR, OR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_PUT, NOT_PUT not just limited to fist two constants only (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rland's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NG YOUR OW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s descriptions used by the package are contained in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 included in this package all files necessary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ASM. So you may modify this file and compile it creating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you should added to PRTGRAPH.LIB replacing old OBJec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ame. Turbo Pascal users should compile Drivers.P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difying PRTGRAPH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must tell you that defining your own printer is not easy.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lot of troubles with it unless you are an expert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in graphic mode. In that case you should not have troubles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INC and then copy one of the closest printer already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ASM and modify parameter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uppose there are some printers which cannot be added this wa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uch a one it means that it requires the modification of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tructure as well as some other source cod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some interest in this package I will write 1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all dot matrix printers, postscript printer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s well as some plo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 table (and function to use it) with names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and appropriate driver number used by the package (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me in doing it)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et you keep printers definitions in separate file or link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 in all memory models (except tiny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 tested on mor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ain some more improvements, I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will obtain this 1.0 version completel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zej Resz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. K. Wallenroda 2c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-607 L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(preferably) to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ztak@PLUMCS11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nd of PRINTBGI.DOC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