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emonstrates a technique for playing digitized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aker on faster 286's or 386's.  This method employs 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ation at 16KHz to produce the equivalent of 6-b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the system timer interrupt is taken over and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6KHz, rather than the normal 18.2 Hz.  At each interrup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ample (scaled to a range of 0-72) is used as the duty cy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aker timer, i.e., the amount of time the output stays hig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  Low-pass filtering by the ear is main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ion of the original signal.  This techniqu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eing employed in "many times" over-sampling systems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er to use very high speed 1-bit DACs and low pass filter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ing costly high-resolution DACs at lowe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nput to the program is assumed to be in Turtle Beach Samp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though it would be fairly easy to substitute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expects one command line parameter, which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Vision file.  Rate conversion to 16KHz is done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8KHz increment in the sampling range 8KHz to 48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currently a problem which has yet to be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  Occasionally a high-pitched shrill will be hear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 This appears to related to the initialization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le interval timer.  In general, however, the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intelligible, especially for voice.  Note tha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ignal is highly compressed, the low sound level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er will result in very soft output.  In fact, push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beyond clipping may actually help in some cases.  (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ant to be merely functional, not audiophile quality).  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