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procedure ConvertToUpper (     Old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New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yp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convert a string into all upp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OldString is defined.  NewString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NewString is filled with the contents of OldStr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ll characters are chang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String (AString, 5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ToUpper (AString, A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(output,'here is the string in all uppercase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String (output, A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