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procedure RightString (    Original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OfCh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Returns a portion of a string(original)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(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OriginalString was originally initi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OfCharacters has been a given a meaningf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tring may be undi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ResultString is filled with the desir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original string from left to right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int were the number of characters i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-if NumberOfCharacters &lt;= 0 then ResultString._Length i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tring._PackedArra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f NumberOfCharacters &gt;= OriginalString._Leng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tring = Original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Of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lnString (OriginalString, MaxStringLength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OfCharacters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String (OriginalString, NumberOf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output,'The last five characters ar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tring(Resul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output,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