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unction Position (    String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String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eturns the place(s) in AString where StringPiec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StringPiece and AString were origina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0 &lt;= Position &lt;= AString.Length &lt;= MaxString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if StringPiece not in AString then Position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gth of StringPiece = 0 then Position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gth of AString = 0 then Position is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 Name, MaxStringLength, LastKey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 StringPiece, MaxStringLength, LastKey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 output, 'The piece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tring ( StringPiec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 output, 'starts at position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 ( output, Position ( StringPiece, Name ):3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 ( output, 'in your name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