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function IntegerValue (    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ype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convert a string into an integ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:   AString is filled with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:  IntegerValue is a positive/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Value is set to zero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A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String (AString, 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 (output, IntegerValue (ASt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