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   procedure InitializeString (var 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ype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Initializes AString and fills it with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s:    AString if filled with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(output, 'Enter the character: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ln (input,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izeString 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CharacterToString (Character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