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ORIEN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90 Dan Ridenhou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  State 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 ( ) 5.25" disk    (360/1.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3.5" disk     (720/1.4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the latest version of OOPFile w/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OP routines for Movable Windows, Event Drive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, Calendar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ies Required:               _____  @  $15.00 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+ $5.00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in US Dollars from a US account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Riden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Dan Riden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wood MO. 6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3457,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