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interface of OODB (brief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 TBASE - the main class 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Ba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(T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uctor Init (AStream: P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uctor 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  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  Com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  Creat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  Put (PID: Word; P: P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  Get (PID: Word): P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  Destroy (PID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  ObjSize (PID: Word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  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  IdleP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{ -- TBase 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se = ^T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(AStream: P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database. The only argument is a stream to use as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base. The stream should be created before In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B checks the header of stream. If OODB doesn't recognize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cleared and the database is considered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is recognized then the stream is opened a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wrong stream is supplied to OODB then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will be er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backs transaction and returns database to its st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it (see READM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transaction. All previous changes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rrevo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ew PID (Permanent IDentifier). You're guarant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ID while storing an object to the database you'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trieve it using the same PID (unless curren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ollba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(PID: Word; P: P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n object referenced by P to the database and assigns PI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precede this command by Create (P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D should always be used while referring to the obj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(PID: Word): P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py of the database object identified by 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(PID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object identified by PID from the database. I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tion is finished by Abort then the object will becom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the transaction is to be completed by Commit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rrevokably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Size (PID: Word)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ytes held in the database stre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dentified by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number of object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one step of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comments in the source code of OOD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