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h Library (MATHLIB)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,1993 Waldman S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ness the Power of the Advanced Coprocessors in You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dman S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ye H. Wa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3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cinitas, CA  92023-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nical Support on CompuServe: 72245,1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ascal is robbing you of performance in two important ways.  First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endental math functions (trig and exponential) are coded for the 80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rocessor and don't take advantage of the advanced instruction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7 or 80486.  Second, if you use a memory manager (386MAX, HIMEM, etc.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th performance is being compromised.  Fortunately, MATHLIB fixe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 MATHLIB is designed specifically for use with the 80x87 co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LIB replaces the intrinsic Pascal math functions and adds twenty-thre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as well (including the full C/C++ set).  It taps the full powe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7 coprocessor and alleviates the memory manager bottle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LIB should be of particular interest to those performing numer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ve computations such as scientific and engineering calcul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pplications which require coordinate transformation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c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 shareware product.  You may distribute the original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(not including the source code) to your friends for evaluati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gram you are expected to register it with Waldman Side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fee entitles you to use this software on a sing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make as many copies of this software as you wish for your own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Site licenses are available; call for details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LIB in a commercial product; a separate license agreem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with Waldman S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ceipt of your registration you will receive a disk with the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and the assembled object code required to compile the unit.  (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regarding availability of the assembly language source code.)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will receive notifications of future softwa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LIB is distributed as-is. The author disclaims all warranties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.  The author will assume no liability for damages either from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duct or as a consequence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LIB is copyrighted with all rights reserved to Waldman S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MAX is a registered trademark of Qualita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om is a trademark of Helix Software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MS-DOS are registered trademarks of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LIB Documentation          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urbo Pascal 7.0 units (TPU files) are provided with this software.  The</w:t>
      </w:r>
    </w:p>
    <w:p>
      <w:pPr>
        <w:pStyle w:val="PreformattedText"/>
        <w:bidi w:val="0"/>
        <w:jc w:val="left"/>
        <w:rPr/>
      </w:pPr>
      <w:r>
        <w:rPr/>
        <w:t xml:space="preserve">MATHLIB unit provides faster floating point calculation by directly accessing </w:t>
      </w:r>
    </w:p>
    <w:p>
      <w:pPr>
        <w:pStyle w:val="PreformattedText"/>
        <w:bidi w:val="0"/>
        <w:jc w:val="left"/>
        <w:rPr/>
      </w:pPr>
      <w:r>
        <w:rPr/>
        <w:t xml:space="preserve">the advanced instruction set of the 80x87 coprocessors.  (These are not </w:t>
      </w:r>
    </w:p>
    <w:p>
      <w:pPr>
        <w:pStyle w:val="PreformattedText"/>
        <w:bidi w:val="0"/>
        <w:jc w:val="left"/>
        <w:rPr/>
      </w:pPr>
      <w:r>
        <w:rPr/>
        <w:t xml:space="preserve">accessible to math functions compiled under Turbo Pascal which is limited to </w:t>
      </w:r>
    </w:p>
    <w:p>
      <w:pPr>
        <w:pStyle w:val="PreformattedText"/>
        <w:bidi w:val="0"/>
        <w:jc w:val="left"/>
        <w:rPr/>
      </w:pPr>
      <w:r>
        <w:rPr/>
        <w:t xml:space="preserve">the 8087 instruction set.)  The software automatically detects the coprocessor </w:t>
      </w:r>
    </w:p>
    <w:p>
      <w:pPr>
        <w:pStyle w:val="PreformattedText"/>
        <w:bidi w:val="0"/>
        <w:jc w:val="left"/>
        <w:rPr/>
      </w:pPr>
      <w:r>
        <w:rPr/>
        <w:t xml:space="preserve">and provides the optimal code.  The unit is in file MATHLIB.TPU.  It contains </w:t>
      </w:r>
    </w:p>
    <w:p>
      <w:pPr>
        <w:pStyle w:val="PreformattedText"/>
        <w:bidi w:val="0"/>
        <w:jc w:val="left"/>
        <w:rPr/>
      </w:pPr>
      <w:r>
        <w:rPr/>
        <w:t xml:space="preserve">replacements for the intrinsic system functions (i.e., ARCTAN, COS, EXP, LN, </w:t>
      </w:r>
    </w:p>
    <w:p>
      <w:pPr>
        <w:pStyle w:val="PreformattedText"/>
        <w:bidi w:val="0"/>
        <w:jc w:val="left"/>
        <w:rPr/>
      </w:pPr>
      <w:r>
        <w:rPr/>
        <w:t xml:space="preserve">SIN) as well as twenty-three additional functions.  All functions are coded in </w:t>
      </w:r>
    </w:p>
    <w:p>
      <w:pPr>
        <w:pStyle w:val="PreformattedText"/>
        <w:bidi w:val="0"/>
        <w:jc w:val="left"/>
        <w:rPr/>
      </w:pPr>
      <w:r>
        <w:rPr/>
        <w:t xml:space="preserve">assembly language.  The TrigStuff unit (in TRIGSTUF.PAS and TRIGSTUF.TPU) </w:t>
      </w:r>
    </w:p>
    <w:p>
      <w:pPr>
        <w:pStyle w:val="PreformattedText"/>
        <w:bidi w:val="0"/>
        <w:jc w:val="left"/>
        <w:rPr/>
      </w:pPr>
      <w:r>
        <w:rPr/>
        <w:t>contains the Pascal source code for the twenty-three new functions.  This set</w:t>
      </w:r>
    </w:p>
    <w:p>
      <w:pPr>
        <w:pStyle w:val="PreformattedText"/>
        <w:bidi w:val="0"/>
        <w:jc w:val="left"/>
        <w:rPr/>
      </w:pPr>
      <w:r>
        <w:rPr/>
        <w:t>of functions includes all those in the standard C/C++ math library.  Some</w:t>
      </w:r>
    </w:p>
    <w:p>
      <w:pPr>
        <w:pStyle w:val="PreformattedText"/>
        <w:bidi w:val="0"/>
        <w:jc w:val="left"/>
        <w:rPr/>
      </w:pPr>
      <w:r>
        <w:rPr/>
        <w:t>of the functions have different names than in the C/C++ library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brary is intended for users familiar with Turbo Pascal and the use of </w:t>
      </w:r>
    </w:p>
    <w:p>
      <w:pPr>
        <w:pStyle w:val="PreformattedText"/>
        <w:bidi w:val="0"/>
        <w:jc w:val="left"/>
        <w:rPr/>
      </w:pPr>
      <w:r>
        <w:rPr/>
        <w:t>units.  Those not familiar with units should refer to the Turbo Pascal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S ON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unctions supported by the library (in alphabetical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COSH(x: DOUBLE):DOUBLE;           { inverse hyperbolic cosine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rcCOS(x: DOUBLE):DOUBLE;          { inverse cosine function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rcSIN(x: DOUBLE):DOUBLE;          { inverse sine function  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RCTAN(x: DOUBLE):DOUBLE;          { inverse tangent function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rcTangent(x,y: DOUBLE):DOUBLE;    { optional inverse tan func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returns arctan(y/x) in the proper quadrant, e.g., 0-360 degrees    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SINH(x: DOUBLE):DOUBLE;           { inverse hyperbolic sine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TANH(x: DOUBLE):DOUBLE;           { inverse hyperbolic tangent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EIL(x: DOUBLE);                   { smallest integer &gt; x   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OS(x:DOUBLE):DOUBLE;              { cosine function        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OSH(x:DOUBLE):DOUBLE;             { hyperbolic cosine function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EXP(x:DOUBLE):DOUBLE;              { exponential fn, e^x    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FLOOR(x: DOUBLE);                  { largest integer &lt; x    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FMOD(x,y:DOUBLE):DOUBLE;           { x modulo y             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returns remainder f, where x = a*y + f for some integer a &amp; f in [0,y)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FREXP(x: DOUBLE; VAR n INTEGER);DOUB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returns m for which x = m*2^n with m in [0.5,1)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Expo(x,y:DOUBLE):DOUBLE;           { exponential fn, x^y    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HYPOT(x,y: DOUBLE):DOUBLE;         { SQRT(SQR(x)+SQR(y))    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LDEXP(x: DOUBLE; n INTEGER);DOUBLE;{ returns x * 2 ^ n      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LN(x:DOUBLE):DOUBLE;               { natural logarithm function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LOG(x:DOUBLE):DOUBLE;              { common logarithm function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MODF(x: DOUBLE; VAR y DOUBLE);DOUB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breaks x into integer and fraction, returns fraction puts integer in y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POLY(x:DOUBLE; n:INTEGER; VAR degree):DOUB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returns y = c0 + c1*x + c2*x^2 + ... + cn*x^n; n = polynomial order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SIN(x:DOUBLE):DOUBLE;              { sine function          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SINCOS(x:DOUBLE; VAR y,z:DOUBLE); { sine/cosine procedure  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returns both sine and cosine; y = SIN(x), z = COS(x)               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SINH(x:DOUBLE):DOUBLE;             { hyperbolic sine function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AN(x:DOUBLE):DOUBLE;              { tangent function       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ANH(x:DOUBLE):DOUBLE;             { hyperbolic tangent function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en2TheX(x:DOUBLE):DOUBLE;         { exponential fn, 10^x   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wo2TheX(x:DOUBLE):DOUBLE;         { exponential fn, 2^x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LIB Documentation  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library is valid only for type DOUBLE.  (The author has foun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to be faster than type REAL.)  Contact Waldman Sidelines conce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library is compiled in Turbo Pascal 7.0 with the /v option. 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is compiled with TASM 3.2 in the IDEAL mode with the TPASCAL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tandard USES convention; i.e., USES Math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nstall the TPU file in a directory where Turbo Pascal will find i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in the normal way.  E.g., can be USED in other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is advanced library automatically supersedes the intrinsic math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xplicit action is required on the part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Automatic hardware recognition: the same library will work for '287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387 machines without re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This library has been in use for about four years in mathematical mod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hysical systems developed by the author.  Speed increases of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% have been observed in computationally intens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Until you become familiar with these programs it would be prud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that they give the results you expect by comparing outpu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program compiled with the system and MATHLIB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Registered users will receive a registration number and all Pascal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and assembled object code.  The source and object codes will al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ilation to past and future versions of Turbo Pascal without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embler.  The registered version does not contain the initializ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Technical support is available on CompuServe at ID 72245,13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STOM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stom versions of the MATHLIB unit can be developed for your organization.  </w:t>
      </w:r>
    </w:p>
    <w:p>
      <w:pPr>
        <w:pStyle w:val="PreformattedText"/>
        <w:bidi w:val="0"/>
        <w:jc w:val="left"/>
        <w:rPr/>
      </w:pPr>
      <w:r>
        <w:rPr/>
        <w:t xml:space="preserve">For example, renaming the functions so that the library can be used </w:t>
      </w:r>
    </w:p>
    <w:p>
      <w:pPr>
        <w:pStyle w:val="PreformattedText"/>
        <w:bidi w:val="0"/>
        <w:jc w:val="left"/>
        <w:rPr/>
      </w:pPr>
      <w:r>
        <w:rPr/>
        <w:t xml:space="preserve">concurrently with the system libraries, or addition of new functions hand coded </w:t>
      </w:r>
    </w:p>
    <w:p>
      <w:pPr>
        <w:pStyle w:val="PreformattedText"/>
        <w:bidi w:val="0"/>
        <w:jc w:val="left"/>
        <w:rPr/>
      </w:pPr>
      <w:r>
        <w:rPr/>
        <w:t>in assembly language.  Please contact Waldman Sidelines for a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FORMANCE CONSID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hor has run numerous time trials with the library with various systems </w:t>
      </w:r>
    </w:p>
    <w:p>
      <w:pPr>
        <w:pStyle w:val="PreformattedText"/>
        <w:bidi w:val="0"/>
        <w:jc w:val="left"/>
        <w:rPr/>
      </w:pPr>
      <w:r>
        <w:rPr/>
        <w:t xml:space="preserve">('286 through '486) and with and without memory managers installed.  The exact </w:t>
      </w:r>
    </w:p>
    <w:p>
      <w:pPr>
        <w:pStyle w:val="PreformattedText"/>
        <w:bidi w:val="0"/>
        <w:jc w:val="left"/>
        <w:rPr/>
      </w:pPr>
      <w:r>
        <w:rPr/>
        <w:t xml:space="preserve">performance increase is sensitive to these two parameters (i.e., coprocessor </w:t>
      </w:r>
    </w:p>
    <w:p>
      <w:pPr>
        <w:pStyle w:val="PreformattedText"/>
        <w:bidi w:val="0"/>
        <w:jc w:val="left"/>
        <w:rPr/>
      </w:pPr>
      <w:r>
        <w:rPr/>
        <w:t xml:space="preserve">and memory manager).  However, there is always a substantial performance </w:t>
      </w:r>
    </w:p>
    <w:p>
      <w:pPr>
        <w:pStyle w:val="PreformattedText"/>
        <w:bidi w:val="0"/>
        <w:jc w:val="left"/>
        <w:rPr/>
      </w:pPr>
      <w:r>
        <w:rPr/>
        <w:t xml:space="preserve">increase.  If you have a '387 (or '486) you will notice a very strong impact of </w:t>
      </w:r>
    </w:p>
    <w:p>
      <w:pPr>
        <w:pStyle w:val="PreformattedText"/>
        <w:bidi w:val="0"/>
        <w:jc w:val="left"/>
        <w:rPr/>
      </w:pPr>
      <w:r>
        <w:rPr/>
        <w:t>using the built-in TAN, SIN, and COS functions and SINCOS procedure in the</w:t>
      </w:r>
    </w:p>
    <w:p>
      <w:pPr>
        <w:pStyle w:val="PreformattedText"/>
        <w:bidi w:val="0"/>
        <w:jc w:val="left"/>
        <w:rPr/>
      </w:pPr>
      <w:r>
        <w:rPr/>
        <w:t xml:space="preserve">80387 instruction set.  Also, good advantage is taken of the redefinition of </w:t>
      </w:r>
    </w:p>
    <w:p>
      <w:pPr>
        <w:pStyle w:val="PreformattedText"/>
        <w:bidi w:val="0"/>
        <w:jc w:val="left"/>
        <w:rPr/>
      </w:pPr>
      <w:r>
        <w:rPr/>
        <w:t xml:space="preserve">the ARCTAN and exponentiation instructions as well.  The library was tested </w:t>
      </w:r>
    </w:p>
    <w:p>
      <w:pPr>
        <w:pStyle w:val="PreformattedText"/>
        <w:bidi w:val="0"/>
        <w:jc w:val="left"/>
        <w:rPr/>
      </w:pPr>
      <w:r>
        <w:rPr/>
        <w:t xml:space="preserve">extensively for accuracy; a program was developed which drew random arguments </w:t>
      </w:r>
    </w:p>
    <w:p>
      <w:pPr>
        <w:pStyle w:val="PreformattedText"/>
        <w:bidi w:val="0"/>
        <w:jc w:val="left"/>
        <w:rPr/>
      </w:pPr>
      <w:r>
        <w:rPr/>
        <w:t>and compared the results of the new library with the standard Pascal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LIB Documentation 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iming program has been included to test on your own system.  Try it with and </w:t>
      </w:r>
    </w:p>
    <w:p>
      <w:pPr>
        <w:pStyle w:val="PreformattedText"/>
        <w:bidi w:val="0"/>
        <w:jc w:val="left"/>
        <w:rPr/>
      </w:pPr>
      <w:r>
        <w:rPr/>
        <w:t xml:space="preserve">without your memory manager installed.  I've also provided the source code, </w:t>
      </w:r>
    </w:p>
    <w:p>
      <w:pPr>
        <w:pStyle w:val="PreformattedText"/>
        <w:bidi w:val="0"/>
        <w:jc w:val="left"/>
        <w:rPr/>
      </w:pPr>
      <w:r>
        <w:rPr/>
        <w:t xml:space="preserve">but, sorry, I can't give you the timing routine because it's a TurboPower </w:t>
      </w:r>
    </w:p>
    <w:p>
      <w:pPr>
        <w:pStyle w:val="PreformattedText"/>
        <w:bidi w:val="0"/>
        <w:jc w:val="left"/>
        <w:rPr/>
      </w:pPr>
      <w:r>
        <w:rPr/>
        <w:t xml:space="preserve">product.  I've also provided the Savage benchmark which I find to be 2.77 times </w:t>
      </w:r>
    </w:p>
    <w:p>
      <w:pPr>
        <w:pStyle w:val="PreformattedText"/>
        <w:bidi w:val="0"/>
        <w:jc w:val="left"/>
        <w:rPr/>
      </w:pPr>
      <w:r>
        <w:rPr/>
        <w:t xml:space="preserve">faster the standard Pascal result (with 386MAX on a 486/33).  The effect of </w:t>
      </w:r>
    </w:p>
    <w:p>
      <w:pPr>
        <w:pStyle w:val="PreformattedText"/>
        <w:bidi w:val="0"/>
        <w:jc w:val="left"/>
        <w:rPr/>
      </w:pPr>
      <w:r>
        <w:rPr/>
        <w:t>the memory manager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course of developing the timing benchmarks it was discovered that the </w:t>
      </w:r>
    </w:p>
    <w:p>
      <w:pPr>
        <w:pStyle w:val="PreformattedText"/>
        <w:bidi w:val="0"/>
        <w:jc w:val="left"/>
        <w:rPr/>
      </w:pPr>
      <w:r>
        <w:rPr/>
        <w:t xml:space="preserve">presence of a memory manager had a rather significant effect on the </w:t>
      </w:r>
    </w:p>
    <w:p>
      <w:pPr>
        <w:pStyle w:val="PreformattedText"/>
        <w:bidi w:val="0"/>
        <w:jc w:val="left"/>
        <w:rPr/>
      </w:pPr>
      <w:r>
        <w:rPr/>
        <w:t xml:space="preserve">performance of the intrinsic math functions in Turbo Pascal.  The results with </w:t>
      </w:r>
    </w:p>
    <w:p>
      <w:pPr>
        <w:pStyle w:val="PreformattedText"/>
        <w:bidi w:val="0"/>
        <w:jc w:val="left"/>
        <w:rPr/>
      </w:pPr>
      <w:r>
        <w:rPr/>
        <w:t xml:space="preserve">a memory manager were about 25-40% slower.  We found this to be true for three </w:t>
      </w:r>
    </w:p>
    <w:p>
      <w:pPr>
        <w:pStyle w:val="PreformattedText"/>
        <w:bidi w:val="0"/>
        <w:jc w:val="left"/>
        <w:rPr/>
      </w:pPr>
      <w:r>
        <w:rPr/>
        <w:t xml:space="preserve">memory managers we tested (i.e., 386MAX, NetRoom, and Microsoft MS-DOS 5.0 </w:t>
      </w:r>
    </w:p>
    <w:p>
      <w:pPr>
        <w:pStyle w:val="PreformattedText"/>
        <w:bidi w:val="0"/>
        <w:jc w:val="left"/>
        <w:rPr/>
      </w:pPr>
      <w:r>
        <w:rPr/>
        <w:t xml:space="preserve">HIMEM/EMM386).  We reported this anomalous behavior to Borland who were able </w:t>
      </w:r>
    </w:p>
    <w:p>
      <w:pPr>
        <w:pStyle w:val="PreformattedText"/>
        <w:bidi w:val="0"/>
        <w:jc w:val="left"/>
        <w:rPr/>
      </w:pPr>
      <w:r>
        <w:rPr/>
        <w:t xml:space="preserve">to duplicate this odd result with QEMM as well.  Also, there was a great deal </w:t>
      </w:r>
    </w:p>
    <w:p>
      <w:pPr>
        <w:pStyle w:val="PreformattedText"/>
        <w:bidi w:val="0"/>
        <w:jc w:val="left"/>
        <w:rPr/>
      </w:pPr>
      <w:r>
        <w:rPr/>
        <w:t xml:space="preserve">of variability in the results with the memory managers we tested.  In our </w:t>
      </w:r>
    </w:p>
    <w:p>
      <w:pPr>
        <w:pStyle w:val="PreformattedText"/>
        <w:bidi w:val="0"/>
        <w:jc w:val="left"/>
        <w:rPr/>
      </w:pPr>
      <w:r>
        <w:rPr/>
        <w:t xml:space="preserve">tests, 386MAX was the fastest and Microsoft MS-DOS 5.0 HIMEM/EMM386 was the </w:t>
      </w:r>
    </w:p>
    <w:p>
      <w:pPr>
        <w:pStyle w:val="PreformattedText"/>
        <w:bidi w:val="0"/>
        <w:jc w:val="left"/>
        <w:rPr/>
      </w:pPr>
      <w:r>
        <w:rPr/>
        <w:t xml:space="preserve">slowest.  The question arises as to whether the problem is with Turbo Pascal </w:t>
      </w:r>
    </w:p>
    <w:p>
      <w:pPr>
        <w:pStyle w:val="PreformattedText"/>
        <w:bidi w:val="0"/>
        <w:jc w:val="left"/>
        <w:rPr/>
      </w:pPr>
      <w:r>
        <w:rPr/>
        <w:t xml:space="preserve">or with the memory managers.  To answer that question we developed a similar </w:t>
      </w:r>
    </w:p>
    <w:p>
      <w:pPr>
        <w:pStyle w:val="PreformattedText"/>
        <w:bidi w:val="0"/>
        <w:jc w:val="left"/>
        <w:rPr/>
      </w:pPr>
      <w:r>
        <w:rPr/>
        <w:t xml:space="preserve">performance test of the intrinsic math functions in Microsoft FORTRAN.  The </w:t>
      </w:r>
    </w:p>
    <w:p>
      <w:pPr>
        <w:pStyle w:val="PreformattedText"/>
        <w:bidi w:val="0"/>
        <w:jc w:val="left"/>
        <w:rPr/>
      </w:pPr>
      <w:r>
        <w:rPr/>
        <w:t xml:space="preserve">memory manager (386MAX, in this case) only slowed down the operations by about </w:t>
      </w:r>
    </w:p>
    <w:p>
      <w:pPr>
        <w:pStyle w:val="PreformattedText"/>
        <w:bidi w:val="0"/>
        <w:jc w:val="left"/>
        <w:rPr/>
      </w:pPr>
      <w:r>
        <w:rPr/>
        <w:t xml:space="preserve">2%, which is about what we would expect.  This seems to suggest some </w:t>
      </w:r>
    </w:p>
    <w:p>
      <w:pPr>
        <w:pStyle w:val="PreformattedText"/>
        <w:bidi w:val="0"/>
        <w:jc w:val="left"/>
        <w:rPr/>
      </w:pPr>
      <w:r>
        <w:rPr/>
        <w:t xml:space="preserve">deficiency in Turbo Pascal, but we have no hard core information as yet.  The </w:t>
      </w:r>
    </w:p>
    <w:p>
      <w:pPr>
        <w:pStyle w:val="PreformattedText"/>
        <w:bidi w:val="0"/>
        <w:jc w:val="left"/>
        <w:rPr/>
      </w:pPr>
      <w:r>
        <w:rPr/>
        <w:t>good news is that the mathematics functions in the library provided herein</w:t>
      </w:r>
    </w:p>
    <w:p>
      <w:pPr>
        <w:pStyle w:val="PreformattedText"/>
        <w:bidi w:val="0"/>
        <w:jc w:val="left"/>
        <w:rPr/>
      </w:pPr>
      <w:r>
        <w:rPr/>
        <w:t>appears to be virtually unaffected by the memory mangers.  Please share your</w:t>
      </w:r>
    </w:p>
    <w:p>
      <w:pPr>
        <w:pStyle w:val="PreformattedText"/>
        <w:bidi w:val="0"/>
        <w:jc w:val="left"/>
        <w:rPr/>
      </w:pPr>
      <w:r>
        <w:rPr/>
        <w:t>own observations with 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table shows the performance increase with MATHLIB realized on</w:t>
      </w:r>
    </w:p>
    <w:p>
      <w:pPr>
        <w:pStyle w:val="PreformattedText"/>
        <w:bidi w:val="0"/>
        <w:jc w:val="left"/>
        <w:rPr/>
      </w:pPr>
      <w:r>
        <w:rPr/>
        <w:t>a Club American '486/33 with 386MAX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ed                      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   Ratio           Function    Rat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    -----           -------- 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N           1.88           CEIL         2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         2.40           FLOOR        2.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2TheX     3.92           FMOD         2.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          2.15           FREXP       15.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n2TheX     4.34           HYPOT        1.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         2.42           LDEXP       11.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N          5.51           MODF         1.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          2.25           POLY         2.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          2.25           COSH         2.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OS       4.04           SINH         2.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TAN       1.93           TANH         2.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Tangent   2.48           ACOSH        2.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SIN       2.09           ASINH        2.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COS       2.87           ATANH        1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of the POLY function is given in MATHTIME.PAS and TRIGSTUF.PAS</w:t>
      </w:r>
    </w:p>
    <w:p>
      <w:pPr>
        <w:pStyle w:val="PreformattedText"/>
        <w:bidi w:val="0"/>
        <w:jc w:val="left"/>
        <w:rPr/>
      </w:pPr>
      <w:r>
        <w:rPr/>
        <w:t>which were used to produce the above results.  Source code for these functions</w:t>
      </w:r>
    </w:p>
    <w:p>
      <w:pPr>
        <w:pStyle w:val="PreformattedText"/>
        <w:bidi w:val="0"/>
        <w:jc w:val="left"/>
        <w:rPr/>
      </w:pPr>
      <w:r>
        <w:rPr/>
        <w:t>is provided herewith.  The latter file contains the Pascal source for all the</w:t>
      </w:r>
    </w:p>
    <w:p>
      <w:pPr>
        <w:pStyle w:val="PreformattedText"/>
        <w:bidi w:val="0"/>
        <w:jc w:val="left"/>
        <w:rPr/>
      </w:pPr>
      <w:r>
        <w:rPr/>
        <w:t>new functions.  Of course, these are coded in assembler in the MATHLIB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ATHLIB doesn't meet your floating point calculation needs please let us</w:t>
      </w:r>
    </w:p>
    <w:p>
      <w:pPr>
        <w:pStyle w:val="PreformattedText"/>
        <w:bidi w:val="0"/>
        <w:jc w:val="left"/>
        <w:rPr/>
      </w:pPr>
      <w:r>
        <w:rPr/>
        <w:t>know why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LIB Documentation  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ICE &amp; REGISTRATION FOR MATHLIB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mit to:            Waldman Side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ye H. Wald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2311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cinitas, CA  92023-1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THLIB library (MATHLIB.TPU) is distributed as-is.  The auth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laims all warranties, expressed or implied.  The author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e no liability for damages either from the direct use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or as a consequence of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gister one copy of MATHLIB for each user at you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LIB Registration     Qty. _____ @ $25.00 ea.     =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. Residents Add 7.75% Sales Tax                 +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Payment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 will receive a disk with the Pascal source cod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embled object code.  Registered users will be notified of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s.  Suggestions for extensions of the library are welcome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 as requests for developments of similar libraries f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guages.  Comments are also welcome from those who elect no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  Thank you for using MATHLI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Phone:  _______________________  Ev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red Technical Support (Tel, CompuServe, etc.)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