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ory Mapped Screen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7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M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07 Law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 2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1) 588-23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routines  and  accompanying  documentation  may  be 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out  charge.  Anyone  making significant 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or who makes or  wants to suggest improvements, is 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ell known to most programmers that the video display of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and  compatible PCs  is "memory  mapped", i.e.  for each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 there is  a corresponding pair of bytes i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pecify  the  character  displayed  at  that  positio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the display.   Two of the principle use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are  (1)  Determining  the  content  of the screen from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 saving copies  of all  or part  of the 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restoring; and  (2) Performing output  to the screen  by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attribute data directly into the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blems associated with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 location of  video RAM  depends upon  whether a monochr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a Color Graphics Adaptor (CGA) is in use, special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o  avoid  "snow"  when  video  RAM  is  accesse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when  an  Extended  Graphics  Adaptor  (EGA) 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better  to determine not only  whether a system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chrome monitor, but, if color, whether it has an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provides for access to the low level operation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type of monitor and adaptor and access video RAM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(1)  'External' functions  and procedures,  normally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; (2) 'inline' machine code, also usually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but entered in  the source program as machine 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3)  direct access  to absolute  memory addresses,  DOS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, and i/o ports.  Many routines are available which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methods.  The  routines presented here, though  partly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sembly language routines, do  not use any external procedur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machine code.  This is is done partly for aesthetic rea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cause the resulting code, though not as compact, is easi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urbo  Pascal programmers  to understand,  and, if  necessar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code is written with  the idea of demonstrating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chniques, it is up to  the user to read through the  co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can be learned from it.  The presentation is not a 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in  the  code  itself  have  been  kept to a minimu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of saving space and time when actually programming.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source code (in the form of include files) is give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ave and  restore the content  of the video  RAM, using 4000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provided by the calling program.  These buffers can be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tack variables or dynamically allocated from the he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anipulate the contents of screen buffers, specifically, to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properly  interleaved  with  attribute  bytes  into 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ed by corresponding row and column addresses, and to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s from screen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The  ability  to  "restore"  the  video  RAM  from a modifi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new)  buffer  provides  the  ability to make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outines are also supplied for drawing boxes either in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RAM  or  in  screen  buffers  elsewhere.   For direct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,  exploding  windows  with   and  without  sound  effect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SCRN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ferences: None. Global defi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ForRetrace: a global boolean variable which determines wheth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pecial steps are taken  to prevent "snow" on a 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GA.  It is initialized FALSE, which makes the oth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for a monochrome monotor.  You may want to keep it fals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color monitor with  CGA.  Some "snow" will result  at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creen operations will be faster.   It is also okay to se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a color monitor is in use, even if an EGA may be 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extra processing will slow down video RAM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creen: procedure to save a copy of video RAM into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The buffer is passed  as an untyped variable and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 bytes  long.   The  routine  checks  for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For color monitors it tests the value of WaitForRe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creen: procedure to move a user supplied buffer to video 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of  course   the  complement  of  SaveScreen,   bu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be used to display  an entirely new screen which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ntructed in a buffer.   The screen update will then 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ins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_Installed: Boolean function returns  TRUE if an EGA, 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in some cases makes video RAM updates faste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 using  the  routines   given  here  should  include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: WaitForRetrace:=not EGA_Insta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ame as either "Full Screen" or "Fast Screen" updat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contains the  routines which manipulate 4000  by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to  support using  RestoreScreen for  screen i/o 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outine,   ScreenPutX,  updates   video  RAM   directly.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  WaitForRetrace  (only  if  ScreenPutX  is  used.)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Buf  and  ScreenStr:  types.   (Unfortunately, Turbo Pasc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tions do not obey the  normal rules for scope of  variab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Buf defines an array of  1..25 rows by 1..80 column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 the  array  directly,  remember  that  the  row  (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-ordinate)  is  given  first,  though  subroutin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place the X co-ordinate first.  It is better to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V-} compiler directive to relax string type checking and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o  be placed in screen  buffers to  their actual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using the ScreenSt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ut: procedure to  put the bytes  of a string,  interle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a specified attribute, into a screen buffer.  Lines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end  of  one  line  to  the beginning of the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is responsible for screen addres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PutX: Like ScreenPut, except  that the string is  mov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deo RAM, rather than to a buffer.  WaitForRetrace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if  a  color  monitor  is  in  use,  and  video disab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i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Get: function returns a string consisting of the charact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 area of a screen buffer as a string.  The caller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o-ordinates and length.  The programmer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address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Box: procedure which stores a box into a screen buffer.  The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by  the co-ordinates  of the  top left  and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 (like the Turbo Pascal "Window" procedure),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ides, and the character  (0 thru 255) to be used 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ox.   Any  of  the  256  display characters can b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values outside the range 0 to 255, you can cause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in the procedure to specify sperately the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or  the  four  corners,  vertical,  and  horizontal 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, the only  case supported is  256, which gives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id line  around the  center of  the spaces  at the bord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is responsible for validating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WindowBuf:  procedure  to  fill  a  window  within  a buf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character  and  attribute.   (Similar  to doing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extColor, TextBackGround, and ClrScr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does not change immediately and the character which  f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may be any character, not just a bla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eenBuf:  procedure  to  fill  the  entire  screen  buf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 character   and   attribute.    Equivalent   to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WindowBuf and specifying the entir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X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draw  boxes by updating  the current video  RAM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 user  supplied  buffer.   Global  references: WaitForRe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fi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: procedure  to draw  a box  around a  specified window, 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ing character and attribute, or selecting a predefined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ing characters.  (Similar to Buf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ExpandingBox: procedure to  draw a box  by first filling 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enter outward with a specified character and 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ional  sound effects consist  of a tone of increas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the  box  expands.   This  works  best  on monochr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ForRetrace is temporarily set to  FALSE, so snow results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A, though it normally clears up.  WaitForRetrace is resto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riginal value before the  frame is drawn.  (I originally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nabled all the time, but found the results unsatisfa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enlighten me on what is happening here, please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Box: procedure calls MakeExpandingBox without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Box: procedure calls MakeExpandingBox with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onstr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 and crude  demonstration of  some of 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described  above can  be seen  by compiling  and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DEMO.PAS: Demonstrates BO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DEMO.PAS: Demonstrates  some of  FS.INC, using  the same 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reated by BOXDEMO, but without explod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source code  to get a better  understanding of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for delayed versus immediate video 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like plain vanilla Turbo Pascal, these routines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specify  both the text  background and foreground  col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,  as the  PC hardware  requires.  For  regular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) video, just  use the predefined  constants provided by 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.  To specify  the background as  anything but black, 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left 4 bits, then add the foreground attribute. 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light" background color or adding 128 to the final value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displays.  For example, the attribute "(red shl  4)+blue+128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quivalent "(LightRed shl 4)+blue" gives blinking red on 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hard to read.   Experimentation may be needed to fi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nochrome  screens,  some  of  the  combinations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than you might  expect.  They are not  just a "black and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mber etc.)".  Monochrome screens are capable of underlining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aningless color combinations are used for that.  In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at  yields  a  reverse  video  color field on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in  regular,  not  reverse  video  on  monochrome. 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hing is to check the monitor type and use the follow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 $07=white on black (normal); $70=black on white (rever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$87=normal  blinking;  and   $F0=reverse  blinking.   Note 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onstant 'blink' will not work with thes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