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PSW.ARC  _HEAPSWP.TPU is a Turbo Pascal 5.0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program to use the largest possible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be able to EXEC external programs by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Heap Space to disk and deallocating the He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by another program. On retur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restored to it's original state.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memory to the top of 640K and still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SWP.TPU     Turbo Pasal 5.0 unit to manage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SWP.INT     Interface section describe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SWP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DEMO.PAS     Source for the DEMO program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he routine is used i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EMO.TPU        Unit used by the Heap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me about as a result of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Heap to store lists of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program. The lists could get very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ake a long time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eeded the maximum Heap space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un external programs or shell o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o take a look at directories or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saves the entire Heap area to the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the memory for use by the program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P5.0 EXEC procedure is then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or a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eturns from the external program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allocated and retrieved from the disk.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restrictions are that the disk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it for the Swap file. See the _HEAPSWP.I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 on how to us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