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WRITE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5.0 unit written most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t has 12 routines for reading/writing and 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the 12 other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(x,y : byte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haracter ch in attribute attr at X,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ramCh pays no attention to any window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--all coordinates are absolut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T unit in your program, you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color using the CRT variable TextAttr (like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(xpos,ypos,ch,textattr);  { Only textattr needs to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write in TP's tex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Ch(x,y : byte; var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character and attribute at X,Y.  See Vram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arRpt(count : byte; x,y : byte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lse_vramcharrpt(count,x,y : byte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count do vramch(x,y,c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VramCharRp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LineCopy(count : byte; x,y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count characters (and attributes) starting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X2,Y2.  It work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lse_vramlcopy(count,x,y,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a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count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ramch(x+i,y,c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ch(x2+i,y2,c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x,y : byte; attr : byte; 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string st in attribute attr starting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croll the screen up when it goes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ramLine(line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line specified with the attribu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ram(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screen with the attribu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lines : shortint; x,y,w,h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defined window (that is, a window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with window(x,y,w,h); ) up the indic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New lines will be blank in the attribute attr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own, pas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save speed, scroll as many lines as possib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This is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slow way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scroll thi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3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3,7,'This is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4,7,'fast way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do thi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Line(x,y : byte; start,count : byte; var l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write count chars and attrs (starting at X,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tart in lin) from the predefined type, vram_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ram_line = array[1..80]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pass any variable you want...but b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Line(x,y : byte; start,count : byte; var l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thing as VramLine, except it reads into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VramSec(var scrn; x,y,w,h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copy a window on the screen (x,y,w,h) from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x2,y2 in scrn).  It is best explained through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running ftpu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Sec(var scrn; x,y,w,h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tvramsec's twin.  It does the same as putvramse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rom the screen instead of wri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splay(var screense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$B000 if the monitor is monochrom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CGA and returns $B800.  It is normal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id_Mem_Start.  You can set Vid_Mem_Star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to an EGA or VGA displa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       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    $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Ofs(ofs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ffset of screen memory.  For the real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0.  However, you may want to define a "fak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FakeBuf is an array at least 4000 bytes long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et up a fake screen to read from and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seg(fak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ofs(fake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reads and writes will be to and from fakebuf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al screen.  To write back to the old scree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splay works for you) you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display(vid_mem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t_display doesn't work, you'll have to save the ol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vram_sc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$A000;   { You have an EGA in this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{ Do some stuff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= vid_mem_start;       { Save the addres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seg(b);  { Set the segment addres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ofs(b));       { Set the offset addres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{ Write to b instead of scre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a;       { Get the old address back aga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0);            { Now you can writ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Of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currently set offset.  I never use this my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MaxX(lin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of the lines on the screen.  Usefu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" screens which are smaller (50*20, maybe) or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are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Max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et length of th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MaxY(lin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of the screen in lines.  It isn't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lrVram.  The others never check to see if they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Max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et length of the screen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WRITE will cause snow on snowy CGAs.  I haven't ye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ot cause snow and not slow down good monitor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WRITE never checks to see that you have valid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80*25 and to do vramch(90,30,ch,textatt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 out anyway.  This is usually fine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when you are writing to a "fake" scre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, because if you run over the end of th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overwriting something you did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WRITE never moves the cursor, and always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creen coordinates (i.e. 1,1 is always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even if you have done window(20,5,60,2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7 of FWRITE.  It hasn't made it to 1.0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till causes snow (I think) and can't detect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clected to mention something, or if anything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ing either EasyPlex or BPROGA's TP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