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3a, released 93-0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Address chang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ternal programs, while optionally swapping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MS, XMS, or file. When swapping out, only a few K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main resident. The code and data stub is about 1k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depends on memory fragmentation, and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vironment variables. The 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nges from 2K to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s 1.x, 2.x, and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 an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s 5.1 and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(Versions 4.x to 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or XMS is used automatical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left, otherwise a temporary file is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=" or "TMP=" environment variable is presen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directory specified by this variab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usage and parameter information, see the file "exec.h"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ec.pas"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filenam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parameter a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needed (0xffff to always swap, 0 to never sw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point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or standard input, standard output,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ly handled by parsing the command paramete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dire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r &gt;&gt;file 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r &gt;&amp;&gt;file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upported by default, to disable i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n both spawn.asm and exec.c/exe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to be executed is a BAT file,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automatically. The command proces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command is empty.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command processor, any parameter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line are inserted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.BAT resides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is called with ('b', 'one two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output redirected to file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German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A helper program to extract a singl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from the dual-language source. All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sources (Pascal sources only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mented in both Englis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 code hard to read.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, you can use GETLANG to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GETLANG language compiler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  language is 'E' for English or 'D'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is 'C' for C files, 'A' fo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'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: GETLANG e a &lt;spawn.asm &gt;spaw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LANG e c &lt;extest.c &gt;extes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ed for use with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Turbo Pascal: You can use the near c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even when compiling with "force far calls"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efinitions of do_spawn and prep_swap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pas with {$F-} and 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usion when generating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the Pascal OBJ-File was named "spawnp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ASM   Utility function to check and resolve a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ed for use with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Wrapper unit for checkpat (Pascal only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cal version must be assembled with the FARC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CHECKPAT.PAS unit. At leas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5 seems to automatically generate a far ca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 is defined in the interface par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s and documentat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s and documentat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handle the file search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ST program tests the functionality of the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expects you to input a DOS-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separated by a comma.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awn a copy of COMMAND.COM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file fo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file fo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file fo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version of EXEC.PAS includes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 access functions 'envcount', 'envst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plus an additional function, 'putenv'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trings to the environment for the spawne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vstr' containing a string of the form 'ENVVAR=value'.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o delete an environment string, use 'ENVVAR=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functions from the EXEC unit only, do no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the DOS un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hatsoever on private or commercial use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have to be paid, and no licenses are necessary for us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uthor can not be held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. You have the source, pleas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my best to eliminate any bugs reported to 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uggested enhancements and changes. However, my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limited, so I can not guarantee continued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Please address all reports or questions to m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hlsdorfer Strass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4513 Tel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328) 474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328) 438 04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(+49 3328) 438 04-8 (from 8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n't try to call before 8/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twagner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please, if at all possible, do it in writing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unless it is absolutely vital (or you have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). I like to hear about any applications for EX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visiting Berlin, I also invite you to drop b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. But I am usually not that happy when I am interrupt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work by a phone call requesting support for a fre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letters and Faxes I receive.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the fastest in this respect, so please be pati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ar for me for a while, send me a short remi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and the fastest, method to reach me is through B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ily check my mailbox. Send mail to 'twagner' from BIX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agner@bix.com" through the Internet. The second b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, which I usually check several times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(tm) is an electronic conferencing system. BIX can be (an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ll parts of the world. Although accessing B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 isn't exactly cheap (don't ask me what I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), the wealth of information available there, and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sive help the other members can give you on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 and software problems, makes it worth every Mark, Pes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, or Ruble you have to spend. New versions and updates of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appear on B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info on joining BIX, call the BIX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95-4775 (U.S.), or 617-354-4137 (elsewhere) from 12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(-4 GMT). BIX access currently is $39 for three months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, plus the applicable telecomm charges (Tymnet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your local PTT's Packet Net charges from outside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rs living near a BT Tymnet node can access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ational Tymnet at special low rates. Call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 for Tymnet access points and charges.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an account (NUI) with their local packet ne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at your post/telecomm offi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return" mode of EXEC is included for completenes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sadvantages over the standard compil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thout return. In particular, files are not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used by the Run-Time-Library are not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s. If possible, use the standard RT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 "spawn" must not be the first modul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it into a library, or specify spawn.obj a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nk command or the Turbo project file.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verwrite about 1k at the start of th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area will be save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s of the spawn module itself, since this c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executed. The do_exec function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d return an error code if the program code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 If you want to handle interrup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wapped, you will have to modify the spawn modu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s are included in the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some C compilers o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all is not supported. If the NO_INHERIT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asm (default), all open files except f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es will be "hidden" from the child,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herited. This increases the possible number of ope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although the system-wide open file limit (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value) still must be high enough to support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s are not automatically processed.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y loading the command interpreter (by passing an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nam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1, but they have been tested under DOS 3.3, DOS 4.0, DOS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, and DR-DOS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patibility has been tested for Borland C++ 2.0/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a, Visual C++ 1.0, and Turbo Pascal 5.5 only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other compilers. Turbo Pascal 6.0 was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EXEC. The DOS-extender mode of Turbo Pascal 7.0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extender) will not work with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pages are released, a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emory image is not contiguous, the swapp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documented DOS-internals. In particular, the swapp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S memory control blocks directly. In theory,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patibilities with later versions of DOS, o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 In practice, no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S version, including DOS 6.0 and the DR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_INHERIT flag is set to TRUE in spawn.asm, som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SP are used and modified. This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and clones, but you can set NO_INHERIT to FA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potential problems (but not if you use handl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3 to 3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ddress change, the only significant mod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ling of redirection. Like with DOS, redir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interspersed with othe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was buggy in the handling of multip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SPEC parameter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a to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Turbo Pascal recognizes the free heap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wapping for this area. For many application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wapping process, and reduce swap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version dependent (Turbo Pascal version 6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p management scheme than its predecess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sembled version has this feature disabled. Please set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to TRUE, and set TPAS_6 to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Turbo Pascal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"putenv" function was buggy. When put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environment, it produced a duplicate en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. Bug reported and fixed by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program name and path, a program with 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 equal to the name of a directory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The checkpath function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is case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handle table would cause the swap-back to f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wap if NO_INHERIT was true. This was due to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pointers before allocating and restoring the M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 was in. The handle table pointer is now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everything back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would fail completely with an extended handl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was false. The MCB containing the handle table n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which will likely fragment memory, so setting NO_INHE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when extending the handle table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o_exec function now correctly handles NULL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parame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 to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caused incomplete path spec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pawn.asm that caused redirected files to stay op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termin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1 to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 user-defineable function (through a function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variable) from do_exec immediatel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was added. This function can outpu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ditional checks. The previously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wap parameters was made global for acces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details see exec.h/exec.pas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led to erroneous operation of the 'ex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used with Turbo Pasca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of extest was (finally) brought up to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sponds closely to the C version. A sampl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all-back function was added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internal routines in exec.c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initialisation of some variables in do_exe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a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rocess BAT files and to handle re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rogram search order now exactly matches th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ternal commands (there is no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command is internal or external).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interface to do_exec did not change (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arsing the parameter string), but do_spaw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if redir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as added (checkpat.asm) that checks and resolv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ddition to splitting it. This routine does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supplied path and filename, and will hand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nvalid drive, drive not ready)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process the program file nam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name, and the temporary path.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other EXEC/SPAWN routines, and thu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error codes allow better analysis of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path will now always be a complete path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default drive and directory while spawne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wap file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on the COMSPEC= environment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parameters when calling the command 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environment size and oth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file existance was moved to checkpat.asm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find first' operation to 'get file attributes'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ginally faster, and avoids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LANG program was corrected to use stderr to outp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 to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in EXEC.C was fixed: a '&lt;' was missing in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o that GETLANG E would gobble up a large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feature? bug?) with the Turbo C/Borland C "sta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ing directories with a "read-only" attribut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directory from being used. The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 long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llocation of the swap file introduced in Version 3.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sk can hold the swap file causes a sever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ap drive is a Novell Network drive. Two new "method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to circumven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ever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check for network drive, don't preallocate if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allocated, the disk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at all. Using the "get disk free space" ca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ven longer than preallocation. This is not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wapping simply will fail with error code 0x502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n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Frost ('&lt;' bug) and Tron Hvaring (sta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 for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write of the code in spawn.asm.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and do_spawn has changed, the exec and extes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 is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awn.c was modularized a tad, and a lot of com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should help in better understanding the code. 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4 and 2.5 were buggy in handling non-swapping spa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swap space has been separat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Although not used in the current do_exec rout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ssue an informative message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ill go to, and to try other paths for the temporar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s. You might elect to add suppor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routine, just be careful not to modify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lls to prep_swap and do_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blocks are no longer modified in preparation of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internal chain with undocument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, the MCB chain is now parsed multiple times. Since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s of just a few elements, this will no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execution performance. MCBs are now swapped out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form, including the "unused"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ed in DOS 4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ragmented memory will now use less EMS sp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acked tight. Previous versions started a ne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located "below" the PSP (includ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nless it is needed for an environment cop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too. This may increase available memory if DO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done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chain still is modified directly. Although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rying to call DOS to allocate the blocks,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in some tests. If memory is fragmented, gett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at an exact location is rather tedious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in mind, but the current method works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(and unknown) versions of DOS and 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suggestion not implemented in this version i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of the interrupt vector table to remove TS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as swapped out. It would be rather comple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ll memory blocks belonging to the TS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TSRs memory, the program can not be swapp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restoring the interrupt table woul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