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ine EXEC Funktion mit Speicherauslag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sion 3.3a, Freigegeben 93-06-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ublic Domain Softwar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omas Wa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errari electronic Gm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Achtung Adress�nderung, siehe unte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Archiv enth�lt die Quellen f�r eine 'EXEC'-Funktion die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ruf externer Programme erlaubt, wobei der Programm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auf EMS, XMS, oder Datei ausgelagert wird. Bei Auslag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Speichers werden nur noch wenige K des Hauptspeichers belegt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das externe Programm ausgef�hrt wird. Der Code/Daten-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�gt etwa 1k, der ben�tigte Speicherplatz ist abh�ngig vo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fragmentierung, sowie besonders von der Gr��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mgebungsvariablenblocks. �blicherweise werden zwischen 2K und 7K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Routinen sind kompatibel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bo C (Versionen 1.x, 2.x, sowie C++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rland C++ (Version 2.0 und h�h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icrosoft C (Versionen 5.1 und h�her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atcom C (Version 8.0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urbo Pascal (Versionen 4.x bis 6.x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S (LIM 3.0 und sp�tere Versionen) oder XMS werden benutzt sof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reichend Platz zur Verf�gung steht. Wenn nicht, wird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�re Plattendatei angelegt. Diese Datei wird in dem dur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Umgebungsvariablen TEMP= oder TMP= gegebenen Pfad angelegt. Ist k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cher Pfad angegeben, wird der aktuelle Pfad benu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ruf und Parameterversorgung sind in der Datei "exec.h" (C)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ec.pas" (Pascal) detailliert dokumen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allgemeine Format 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code = do_exec (Name des auszuf�hrenden Program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gramm-Parameter und Redirection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awn-Optio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n�tigter Speicher (0xffff lagert stets aus, 0 ni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mgebungsvariablen-Zeiger/Fla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m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c = do_exec ("cl", "-c -Od exec.c &gt;&amp;errout", USE_ALL, 0xffff, NUL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er, f�r Pasc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c := do_exec ('tpc', '/$D+ exec &gt;&amp;errout', USE_ALL, $ffff, fals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ion f�r Standard Input, Standard Output, und Standar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optional behandelt indem der Parameter-String nach den 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binationen durchsucht wi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din:   &lt;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dout:  &gt;file    oder &gt;&gt;file   zum Anf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derr:  &gt;&amp;file   oder &gt;&amp;&gt;file  zum Anf�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ion wird standardm��ig unterst�tzt. Um sie auszuschal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ssen Sie die Definitionen sowohl in spawn.asm als au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c/exec.pas �nd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das auszuf�hrende Kommando eine Batch-Datei ist,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der Kommando-Prozessor aufgerufen. Der Kommando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auch aufgerufen wenn das Kommando leer ist. Dabei wir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SPEC-Umgebungsvariable benutzt um den Kommandoprozessor zu fin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e Parameter in der COMSPEC-Zeile werden i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parameter einge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m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 sei  COMSPEC=C:\DOS\COMMAND.COM /E:9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H=C:\DOS;C:\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ei B.BAT existiert in C:\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_exec wird aufgerufen mit ('b', 'eins zwei &gt;out'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nn ist das aufgerufene Komm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:\DOS\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 dem Parameter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E:720 /C C:\CMD\B.BAT eins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 Standard Output wird umgeleitet auf die Datei 'ou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Archiv enth�lt die folgenden Datei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ESMICH.DOC    Dies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ME.DOC      Englische Version dieser Date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LANG.EXE     Ein Hilfsprogramm zur Extraktion einer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rachigen Version aus der zweisprach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uel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e C- und Assembler-Quellen (die Pascal-Qu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ider nur teilweise) sind sowohl in Deutsch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uch in Englisch dokumentiert, was die Qu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hwer lesbar macht. F�r bessere Les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�nnen Sie mit GETLANG eine der Spr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limin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nutzung:  GETLANG Sprache Compiler &lt;Eingabe &gt;Aus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bei    Sprache   'E' f�r Englisch oder 'D' f�r Deut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piler  'C' f�r C Dateien, 'A' f�r Assemb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'P' f�r Pas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ispiele:  GETLANG d a &lt;spawn.asm &gt;spawnd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ETLANG d c &lt;extest.c &gt;extestd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UTSCH.BAT     Batch-File zur Ausf�hrung von GETLANG f�r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uelldateien, deutsc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GLISH.BAT     Batch-File zur Ausf�hrung von GETLANG f�r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uelldateien, englisc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WN.ASM       Die Hauptfunktion f�r ex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 Datei ist f�r die C und Pascal Versionen gle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�r Benutzung mit Turbo Pascal mu� mit dem Turbo-Assemb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iert werden. Die C Version kann mit TASM (geb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JMASM51 an) oder MASM 5.1 �berse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ieren m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sm /DPASCAL spawn,spawnp;     F�r Turbo Pascal, near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asm /DPASCAL /DFARCALL spawn,spawnp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F�r Turbo Pascal, far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asm spawn;                     F�r C (Default small mod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asm /DMODL=xxx spawn;          For C (model 'xxx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sm /DMODL=large spawn;            Large model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sm /DMODL=medium /JMASM51 spawn;  Medium model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WNP.OBJ      SPAWN assembliert f�r Pascal, near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WNCS.OBJ     SPAWN assembliert f�r C (small mod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WNCL.OBJ     SPAWN assembliert f�r C (large mod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C Dateien wurden mit dem /MX-Schalter �bersetzt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o�-/Kleinschreibung beim Linken zu ber�cksicht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nweis f�r Turbo Pascal: Sie k�nnen die "near call"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n SPAWN auch dann nutzen wenn Sie mit "force far call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mpilieren, indem Sie die "external"-Definition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_spawn und prep_swap in Datei exec.pas in {$F-} und {$F+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schlie�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m Konfusion bei der Verwendung mehrerer Compiler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meiden, wurde das Pascal-Object "spawnp.obj" bena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PAT.ASM   Hilfsfunktion zur Pr�fung und Aufl�sung eines Pfa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 Datei ist f�r die C und Pascal Versionen gle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�r Benutzung mit Turbo Pascal mu� mit dem Turbo-Assemb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iert werden. Die C Version kann mit TASM (geb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JMASM51 an) oder MASM 5.1 �berse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ieren m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sm /DPASCAL checkpat,checkpap;  F�r Turbo Pascal, near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asm /DPASCAL /DFARCALL checkpat,checkpap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F�r Turbo Pascal, far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asm checkpat;                    F�r C (Default small mod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asm /DMODL=xxx checkpat;         F�r C (model 'xxx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sm /DMODL=large checkpat;            Large model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sm /DMODL=medium /JMASM51 checkpat;  Medium model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PAP.OBJ    CHECKPAT assembliert f�r Pascal, far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PCS.OBJ    CHECKPAT assembliert f�r C (small mod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PCL.OBJ    CHECKPAT assembliert f�r C (large mod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ECKPAT.PAS    Einbindungs-Unit f�r checkpat (Nur Pascal)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C Dateien wurden mit dem /MX-Schalter �bersetzt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o�-/Kleinschreibung beim Linken zu ber�cksich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Pascal-Version mu� mit dem FARCALL-Schalter assembl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 wenn Sie sie mit der Einbindungs-Unit CHECKPAT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sammen benutzen. Zumindest Turbo Pascal Version 5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wendet offenbar stets einen Far Call wenn eine ext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ne im Interface-Teil einer Unit definier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.PAS        Interface Routinen und Dokumentation f�r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.C          Interface Routinen f�r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.H          Interface Definitionen und Dokumentation f�r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T.H        MS-C/TC Kompatibilit�ts-Definitionen f�r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 Dateien bereiten die Parameter f�r die Haupt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 und bearbeiten die Datei-Suche und Umgebungsvariab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ST.C        C Test-Programm f�r 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ST.PAS      Turbo Pascal Test-Programm f�r EX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EXTEST Programm testet die Funktionalit�t der do_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ktion. Es erwartet die Eingabe eines DOS-Kommandos 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ch Komma getrennt, seiner Parameter. Die Eingabe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erzeile startet COMMAND.COM oh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KEPAS          Make-Datei f�r Turbo Pascal (Borland Mak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KETC           Make-Datei f�r Borland C++ (Borland Mak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KEMS           Make-Datei f�r Microsoft C (MS NMAK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Turbo Pascal Version von EXEC.PAS enth�lt Ersatzfunktionen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Umgebungsvariablen-Zugriffsfunktionen 'envcount', 'envstr'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getenv', sowie eine zus�tzliche Funktion 'putenv'. Diese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aubt Ihnen, zur Umgebung des gerufenen Programms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zuzuf�gen. Die Definition 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putenv (envvar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bei 'envstr' einen String der Form 'ENVVAR=wert' enth�lt. Das '='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notwendig. Um einen Umgebungsvariablenstring zu l�schen geb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'ENVVAR=' an. Bitte nutzen Sie nur die Funktionen aus der EXEC Un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hen Sie sie nicht mit Aufrufen der Funktionen der DOS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Software ist "Public Domain", das hei�t es gibt keinerlei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chr�nkungen bez�glich ihrer Nutzung, ob privat od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erziellen Produkten. Es ist weder eine Registrierungsgeb�hr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en, noch sind zur Nutzung irgendwelche Lizenzen erforder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hei�t allerdings auch, da� der Autor zu keiner 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n�ber dem Nutzer verpflichtet ist. Jegliche Anspr�che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denersatz bei Fehlfunktionen sind ausgeschlossen. Sie hab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en, bitte pr�fen Sie sie vor Nutz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h m�chte auch um Verst�ndnis bitten, da� ich nicht in der Lage b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kostenlose Programmierberatung zu erteilen, Spezialversionen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otische Compiler zu erstellen, oder neue Versionen dieses Program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stenlos zu versen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hlermeldungen, Verbesserungsvorschl�ge und �hnliches send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te an meine Firmen-Adres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rrari electronic Gm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hlsdorfer Strasse 1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-14513 Telt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.:  (+49 3328) 474 6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x:   (+49 3328) 438 04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:   (+49 3328) 438 04-8 (ab 15.8.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tte versuchen Sie nicht, vor dem 15.8. anzuruf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:    twagner@bi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X:         twa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serve:  100023,20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eingeschr�nkter Support ist �ber BIX, das Teleconferenc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McGraw-Hill, m�glich. Falls Sie Fragen oder Fehlermeld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, senden sie BIXmail an 'twagner'. Details �ber BIX find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r Englischsprachigen Version dieser Dok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INSCHR�NK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"keine R�ckkehr"-Modus von do_exec ist nur der Vollst�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ber verf�gbar. Er hat einige Nachteile gegen�be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-Funktionen der Compiler-Bibliotheken. Insbesondere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ne Dateien nicht abgeschlossen, und durch die Laufzeitbibliothek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egte Interrupt-Vektoren werden nicht auf den DOS-Standard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�ckgesetzt. Wenn m�glich, benutzen Sie f�r diesen Modu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funkti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Assembler-Modul "spawn" darf nicht das erste Modul beim Lin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. F�gen Sie es in eine Bibliothek ein, oder geben Sie spawn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eine der letzten zu linkenden Dateien an. Das spawn-Modu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chreibt etwa 1k am Anfang des Programmspeichers. Dieser 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zwar gesichert, er darf aber nicht Teile des Moduls selb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alten, da der Programmcode dabei zerst�rt w�rde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_exec-Funktion �berpr�ft diese Bedingung, und kehrt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en Fehlercode zur�ck falls der Code in Gefahr w�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Aufruf von do_exec d�rfen keine Interrupt-Handler install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. Dies schlie�t Handler f�r Control-C und Critical Errors 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ern Sie Interrupts bearbeiten wollen w�hrend Ihr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lagert ist, m�ssen Sie das spawn-Modul modifizieren, soda�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in den residenten Teil �bernomm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ene Dateien bleiben w�hrend der do_exec-Funktion ge�ffnet.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ziert die Zahl der m�glichen offenen Dateien f�r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-Programm. Die Umgebungsvariable "C_FILE_INFO", die von ein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-Compilern bei Aufruf der Standard-Funktionen f�r spawn erzeug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, wird nicht unterst�tzt. Wenn NO_INHERIT in spawn.asm ge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(Standard), werden alle offenen Dateien au�er den ersten f�n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-Dateien vor dem Kindprozess "versteckt" und damit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erbt. Dies erlaubt dem Kindprozess, mehr Dateien zu �ffnen, wo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rdings das Systemweite Limit (FILES= in config.sys) hoch genu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 mu� um alle offenen Dateien zu unterst�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 Kommandos (CD, DIR usw.) werden nicht automatisch bearbei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k�nnen diese ausf�hren indem Sie den Kommandointerpreter 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durch �bergabe eines leeren Strings f�r das auszuf�hrende Program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Zum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    retcode = do_exec ("dir", "*.*", USE_ALL, 0xffff, envir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retcode == RC_NO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code = do_exec ("", "/c dir *.*", USE_ALL, 0xffff, enviro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)     retcode := do_exec ('dir', '*.*', USE_ALL, $ffff, 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retcode = RC_NO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code := do_exec ('', '/c dir *.*', USE_ALL, $ffff, tru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IN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Funktion sollte mit DOS bis herunter zu Version 2.11 kompati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in. Getestet wurde jedoch nur unter DOS 3.3, DOS 4.0, DOS 5.0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6.0 und DR-DOS 5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mpatibilit�t zu Compiler-Versionen wurde nur getestet mit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3.1, Microsoft Visual C 1.0, und Turbo Pascal 5.5. Auf ander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 ich leider keinen Zugriff. Turbo Pascal 6.0 scheint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erberichten keine Probleme mit EXEC zu haben. Eine Be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em DOS-Extender von Turbo Pascal 7.0 (oder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-Extendern) ist nicht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ein Kommando aufgerufen das resident bleibt (TSR), zum Bei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oder Sidekick, ist eine R�ckkehr in das rufende Programm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. Das Programm wird beendet, belegter Speicher in EMS/XMS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igegeben, eine Auslagerungsdatei wird gel�s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der Programmspeicher aus mehreren DOS-Speicherbl�cken beste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t die Auslagerungsfunktion undokumentierte DOS-Inte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besondere werden Speicherkontrollbl�cke direkt modifiziert.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theoretisch zu Inkompatibilit�ten mit sp�teren DOS-Versio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mit DOS-Clones oder Emulatoren f�hren. Im praktischen 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>wurden bisher noch keine Probleme mit irgendwelchen DOS-Versio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chlie�lich DOS 6.0 und der DR-DOS Versionen, festge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NO_INHERIT in spawn.asm auf TRUE gesetzt ist, werden ein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kumentierte Felder im PSP benutzt und modifiziert. Auch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 mit allen DOS-Versionen und Clones funktionieren. Sollt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och Probleme bef�rchten, k�nnen Sie NO_INHERIT auf FALSE 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nicht jedoch, wenn Sie die Handle-Tabelle erweiter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nderungsgeschi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derungen von Version 3.3 auf 3.3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�er der Adress�nderung ist die einzige signifikante �nderung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esserte Behandlung der Redirection. Wie unter DOS kan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ion jetzt auch gemischt mit sonstigen Parametern a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er Pascal-Version wurde die Redirection nicht korrekt behande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ern mehr als eine Redirection angegeben war. Ebenso wu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in der COMSPEC-Zeile nicht erkannt. Dies wurde korrig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derungen von Version 3.2a auf 3.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u ist die Ber�cksichtigung des unbenutzten Heap-Bereichs f�r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. Dieser Bereich wird optional nicht ausgelagert, was in vi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llen sowohl die Auslagerungsgeschwindigkeit erh�ht, als auch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bedarf auf dem Auslagerungsmedium reduziert. Da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abh�ngig ist (Turbo Pascal Version 6 hat eine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-Verwaltung als fr�here Versionen), ist dieses Feature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�bersetzten Version nicht eingeschaltet. Bitte setzen Sie PAS_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PAWN.ASM auf TRUE, und setzen sie TPAS_6 je nach I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-Pascal-Version auf TRUE oder FALSE, um es zu nu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Pascal "putenv" Funktion war fehlerhaft. Wenn ein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 wurde, die bereits im Environment vorhanden war, wurde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ppelter Eintrag erzeugt statt den alten Eintrag zu l�s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meldung und Korrektur von A. Bail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der Bestimmung von Programmname und Pfad wurden Programme, 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-Name (ohne Extension) gleich dem Namen einer Subdirectory w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 Umst�nden nicht gefunden. Die checkpath Funktion wur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ziert um diesen Fall korrekt zu behandeln. Fehlermeldung vo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b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Auslagerung auf Datei mit NO_INHERIT true und einer erweit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-Tabelle war eine R�ckkehr nicht m�glich. Dies lag daran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Tabellen-Zeiger im PSP wiederhergestellt wurde bevo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zugeh�rige MCB-Block alloziert und wiederhergestellt war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SP-Eintrag wird jetzt erst nach dem Zur�ckladen gese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meldung von H. Lemb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 konnte nicht auslagern wenn eine erweiterte Handle-Tabell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INHERIT false verwendet wurde. Der MCB der die Handle-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�lt wird jetzt nicht mehr ausgelagert. Dies f�hrt aller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zu, da� der Speicher fragmentiert wird, soda� NO_INHERIT stet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 sollte wenn die Handle-Tabelle erweitert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C do_exec-Funktion verarbeitet jetzt auch NULL-Zeiger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 und Parameterstring korre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derungen von Version 3.2 auf 3.2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 Fehler in checkpat.asm, der zu nicht vollst�ndigen Pfadangab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hrte, wurde beho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Fehler in spawn.asm, der dazu f�hrte, da� die Dateiumleit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en selbst nach Programmende nicht geschlossen wurden, wur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o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derungen von Version 3.1 auf 3.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u ist der Aufruf einer benutzerdefinierbaren Funktion (�ber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-Pointer bzw. eine Prozedurvariable) aus do_exec v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f�hrung des Programmaufrufs. Diese Funktion kann z.B. Meld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ben und zus�tzliche Pr�fungen durchf�hren. Die bisher int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ktur mit den Auslagerungs-Parametern wurde zug�nglich gem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der Benutzerfunktion den Zugriff zu erlauben. F�r Details sie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h bzw. exec.pas, sowie das Beispiel in extest.c/extest.p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Fehler in checkpat.asm, der bei Verwendung mit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Problemen mit der "exists"-Funktion f�hrte, wurde beho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Pascal-Version von extest wurde (endlich) auf den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 wie die C-Version gebracht, ein Beispiel f�r die 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Benutzerfunktion wurde in beide Versionen einge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xec.c wurde die Definition der internen Routinen auf "static"</w:t>
      </w:r>
    </w:p>
    <w:p>
      <w:pPr>
        <w:pStyle w:val="PreformattedText"/>
        <w:bidi w:val="0"/>
        <w:spacing w:before="0" w:after="0"/>
        <w:jc w:val="left"/>
        <w:rPr/>
      </w:pPr>
      <w:r>
        <w:rPr/>
        <w:t>ge�ndert, die Initialisierung einiger Variablen in do_exec wurd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rig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derungen von Version 3.0a auf 3.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u sind vor allem die automatische Behandlung von .BAT-Datei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Unterst�tzung der I/O-Dateiumleitung. Die Suchreihenfolge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s entspricht jetzt exakt der DOS-Reihenfolge, bis auf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rbeitung interner Kommandos (es gibt keinen sicheren Weg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kennung, ob ein Kommando intern oder extern ist). Dateiuml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optional. Das Interface zu do_exec hat sich nicht ge�nd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_spawn ben�tigt drei neue Parameter wenn Redirection ein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Routine (checkpat.asm) die einen Pfad pr�ft und aufl�st sowi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e Bestandteile aufteilt wurde hinzugef�gt. Diese Routine f�h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ige Pr�fungen des Pfades und des Dateinamens durch und behande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 Errors (ung�ltiges Laufwerk, Laufwerk nicht bereit)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ereingriff. Die Routine wird zur Bearbeitung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-Dateinamens, des Kommandoprozessor-Dateinamens und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�ren Dateipfades verwendet. Die Routine ist unabh�ngig vo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n EXEC/SPAWN-Funktionen, sie kann daher auch in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kationen n�tzlich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ige neue Fehlercodes erlauben eine bessere Analys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ursa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Pfad der tempor�ren Datei ist jetzt stets ein vollst�ndiger Pf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Wechsel von Laufwerk oder Pfad w�hrend der Auslagerung kann da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etzt nicht mehr zum Verlust der Auslagerungsdatei f�h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Pr�fung auf Existenz einer Datei wurde in checkpat.asm verlag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von der 'find first'-Funktion auf 'get file attribut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umgestellt. Dies scheint geringf�gig schneller und vermei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-Abh�ngigkei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Programm GETLANG wurde korrigiert, die Hilfs-Meldung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jetzt auf stderr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derungen von Version 3.0 auf 3.0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kleiner Fehler in EXEC.C wurde korrigiert: ein '&lt;' fehl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deutschen Kommentar, soda� bei GETLANG E ein gro�er Teil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verschluckt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Problem (Fehler? Feature?) bei der Turbo C/Borland C "st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, die f�r Directories stets "read-only" liefern, verhind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Benutzung der TEMP Directory beim Auslagern. Die Schreib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aubnis wird jetzt nicht mehr gepr�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Pr�allozierung der Auslagerungsdatei, die mit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f�hrt wurde um sicherzustellen da� das Laufwerk den komple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 fassen kann, f�hrte zu starken Verz�gerungen wen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lagerungsdatei auf einem Novell-Netzwerk Laufwerk lag. Um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zu umgehen wurden zwei neue Flags f�r den "method"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f�h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_PREALLOC - Nie Pr�alloz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_NET   - Nicht Pr�allozieren wenn Datei auf Netzwe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die Datei nicht pr�alloziert wird, wird das Laufwerk nicht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reichenden Platz gepr�ft. Die Alternative, der "get disk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" Aufruf, dauert im allgemeinen noch wesentlich l�nger als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�allozieren. Dies ist allerdings kein gro�es Problem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lagerung liefert lediglich den Fehlercode 0x502 wen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platz nicht ausre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derungen f�r Version 3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ist die erste Version mit Deutscher Dokumentation. Falls Si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�heren Versionen gearbeitet haben, k�nnen Sie die �nderungen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chen Beschreibung nachlesen - denn dann k�nnen Sie 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ch, oder? :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