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ENV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compiles in Turbo Pascal 4.0 to a unit.  It provides a work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C statement      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Environment (Param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Path := Environment('PA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current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ocation := Environment('COMSP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