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little bit of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describes a discussion here on BPROGA. Participat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 La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an Grins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ve Sch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gust Qu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of the discussion was to find a way to make an 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r disappear, depending on the value of you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(included 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entering the data for a printer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between different ports for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PT x       =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 x       =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utputting the data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f the selections has addition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 x       = the baud-rat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      =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situ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PT x  :  no more entrie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 x  :  must enter baud-rate, # of data- and stop-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of parity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 :  must enter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 if the appropriate possibilities would appe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, depending on the selection of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 there is more than one solution. Included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P0.PAS     the source for the example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is)appearing input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P1.PAS     the solution by Steve Schafer, using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P2.PAS     my solution (with help from Steve Schafer, thank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evBroadcast-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mplement similar things in your TV-application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. Choose the one you like more or simply better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0023,15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