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article extracted from the September '91 issue of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. At this time, only part 1 of the series was available;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ments may be read in Carrier Detect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Writing a BBS Door (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torial by 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am happy to say that response to the fir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ial has been very encouraging. We've receiv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 for further continuation of the series, s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second installment. For those joining u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ime, this series is about how to write a "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We're programming in Turbo Pascal and u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Driver kit for support. I encourage any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yet read part I to review as i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introductory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time, I said we'd dig deeper in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ive communication with the user.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is is with a sample program. Our last sample, HLO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pretty plain, so let's write something tha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exc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is NUMDOOR.PAS: a simple litt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to demonstrate some interactiv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1} program numd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3} uses doordr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5} procedure DoThe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6} 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7}  s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8}  swriteln('Hello, '+user_first_nam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9}          ' '+user_last_nam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10}          '. Welcome to NumDoor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11}  swriteln(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12}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1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14} procedure play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15}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16}  thenum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17}  playerguess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18}  guessnum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19}  don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20}  tempstr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21} 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22}  swriteln('I''m thinking of a number.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23}           ' Can you guess what it is?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24}  swriteln(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25}  guessnum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26}  random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27}  thenum:=random(100)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28}  don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29}  while not done do 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0}   inc(guess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1}   swrite('Guess #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2}   str(guessnum,temp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3}   swrite(temp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4}   swrite(':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5}   sread_num_word(playergu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6}   if playerguess&gt;thenum then swriteln('Lower!')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7}   if playerguess&lt;thenum then swriteln('Higher!')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8}    if playerguess=thenum then 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9}     swriteln('Correct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40}     don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41} 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42}   if guessnum=10 then don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43}  end; {wh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44}  if thenum&lt;&gt;playerguess then 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45}   swriteln('You Lost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46}   str(thenum,temp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47}   swriteln('The number was '+tempstr+'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48}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49}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5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51} procedure waitfor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52}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53}  ch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54} 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55}  swriteln(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56}  swriteln('Press any key to continue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57}  sread_char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58}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5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60} 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61}  initdoordriver('DOORDRIV.CT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62}  dothe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63}  play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64}  waitfo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65}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f you were asking for a real door.. Well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. All 62 lines worth. Those of you using 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READ program may wish to load up a second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so you may view both the above source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rticle at the same time. On with the discus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lets look at an overview of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DOOR. We've got three main procedures: DoThe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Game, and WaitForKey. These procedures are prett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ory. DoTheTitle displays a litt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NUMDOOR. PlayGame perform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 of playing the game, and WaitForKey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o press a key once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's go through the program section by se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y top, you'll notice lines one and three.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gram NumDoor;) is simply us formally telling T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our program. Line 2 (Uses Doordriv;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-important "uses" statement which tells TP that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ing the DoorDriv 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cedure DoTh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procedure, DoTheTitle display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to the user so he knows where he is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inside this procedure and see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7: SCLRSC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DoorDriver procedure which w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ed before. Sclrscr is DoorDriver's compli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urbo Pascal clrscr procedure. The clrscr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by TP to allow us to clear the screen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ar with basic, then this is equivalent to a C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iously, we will need to clear both the remo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screens, so that's why we have to use Door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lr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8-10: SWRITELN('Hello, '+user_first_name+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lines display the introduction. As we lea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ne of this tutorial, SWRITELN is Door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ment to Turbo Pascal's writeln procedur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I have separated the parameters acros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. This is perfectly legal - as long as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s include plus (+) signs in between them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 it up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important note about this line: W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USER_FIRST_NAME and USER_LAST_NAME. The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ed in part one. For those who may have miss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Driver places the user's first and last na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two respective variables. Stick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RITELN allows us to be a bit more personal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11: SWRITELN('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be wondering, what is the point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nothing_ to the screen? The point is, like TP's write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riteln will output a CR/LF sequence. So even if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rite any data, the Carriage Return still go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ffec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cedure Play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Game is where all of the real work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take a minute to talk about what exactly the "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at we a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 is a very common number guessing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generates a random number and the user gets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ts to guess what it is. If the user gu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ly, the computer will tell whether he need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igher" or "lower". Now that we know what we want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s see how we would go about doing it. In pseudo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what we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Generate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Ask the user for a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Compare the user's guess to our ran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Say "lower", "higher", or "correct"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come of #3's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Loop back to 2 until either the user gu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correctly or uses up all ten 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) If the user used up all ten tries, tell him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's our strategy. Now, let's go though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16-20: Variab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need a multitude of variables to store som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. THENUM is a word variable which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dom number which we generate. PLAYERGU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word to hold the player's current guess. GUESS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counter to hold how many times the user has gu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is a boolean to tell us when we are don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TEMPSTR is a temporary string which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 when we com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22-24: SWRITELN('I''m thinking of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lines comprise a little instruction that w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. They're just simple swriteln statements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ones we encountered in DoThe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25: GUESSNUM: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Turbo Pascal does not initialize our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ill have to do it ourselves. Guessnum is ou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how many guesses the user has made. Since he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any yet, we've got to set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26: RANDOM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andomize procedure is provided by Turbo Pas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ize TP's random number generator. Without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would pick the same random number each time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27: THENUM:=RANDOM(100)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is where we get our random number.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returns a number between zero and it'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s one. (i.e. Random(100) will include 0..99, not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we add 1 to it to get numbers between 1 and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28: DONE: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now, we aren't done yet, (we haven't even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!) so we'd better set our variab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29: WHILE NOT DONE DO BEG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29 sets up our "loop" which will ask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ten guesses. We want to keep going as long 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rue. The loop consists of lines 29-43 which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for his guess and check it's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30: INC(GUESS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're on the first guess, so set guessnu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31-34: SWRITE('Guess #'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lines prompt the user for his gues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may seem complicated, they are really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 simple SWRITE statements that we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. We just need to do some "magic" to manipulat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 me explain our problem: SWRITE/SWRITEL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string data. But, our variable GUESSNUM i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which holds numeric information. So how do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ata into something we can use? The answer i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urbo Pascal's STR procedure. STR is a ver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which converts a numeric format vari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format variable. So, when w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(GUESSNUM,TEMPSTR), we are telling pascal to "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n guessnum, convert it to a string,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empst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this has been done, TEMPSTR now contain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which we can send out to swrite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35: SREAD_NUM_WORD(PLAYERGUE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line the major new concept that we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e. SREAD_NUM_WORD is a DoorDriver proced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ad a word variable from the user. It hand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tails of waiting for the user to press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ing the data to a word, etc and just gives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e wor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where the "interaction" takes place.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we have just been displaying informatio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we ask the user for some information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, we ask him for his guess. The gu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the variable PLAYER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36-41: If playerguess&gt;thenum then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block comprises the code to test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ss and act upon the results. We display "highe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ower" if the number is higher or lower and i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ss is correct, we display "correct" and set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to end ou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de is all standard pascal stuff (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rites thrown) in so I won't go into too much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. We've got to try to stick to the doordriver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or our little tutorial could get very bi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42: IF GUESSNUM=10 THEN DONE: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we're at the tenth guess, then it's time to e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44-48: IF PLAYERGUSS&lt;&gt;THENUM THEN BEGIN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could have exited the loop for one of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e user guessed correctly and DONE was set to tr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he user ran out of turns. These lines will 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if the user's guess was correct. If it was no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got to break the bad news to him - h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de also includes our little trick of using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the data. In this case, we have THENUM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convert it to a string so we can te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e number was. It works identically to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d in lines 31-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cedure WaitFor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we have finished PlayGame, we ne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pause so the user gets to absorb the full imp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game playing. We could use a simple DELAY(2000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second delay, but we are out to demonstrat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, so let's wait for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'm not going into this line-by-line as it i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procedure. Rather, I'll describe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we tell the user we want him to hit a ke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RITEL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, we use DoorDriver's SREAD_CHAR procedur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character. SREAD_CHAR will wait for a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return it to us. We used the variable CH to ho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ai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in procedure, comprising lines 60-65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our other procedure. Please note that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LODOOR, we had to call INITDOORDRIVER() to get Door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nd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at, we just called DoTheTitle, Play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ForKey in order. Then, w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activ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have introduced two new very important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AD_NUM_WORD and SREAD_CHAR. DoorDriver include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 similar routines for doing similar things.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EAD(s: string);              Read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EAD_NUM(i: integer);         Reads in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EAD_NUM_WORD(w: word);       Reads in a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EAD_NUM_LONGINT(l: longint); Reads in a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EAD_CHAR(CH: CHAR);          Reads in a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four of these routines will read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 user presses the return key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234"&lt;return&gt;. They allow the user to backspace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h to correct his mistakes. These are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Pascal's READLN and Basic's IN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fth procedure (SREAD_CHAR) will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nd return that character. It's simply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one character and only one character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correct his mistakes with backspace 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utine also does not echo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EAD_CHAR performs almost identically to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's READKEY function. In Turbo Pascal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:=READKEY; With DoorDriver, use SREAD_CHAR(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stallment has turned out a lot longer th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anticipated. However, we have gained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knowledge. We now know how to ask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like, play with DD's other in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READ,SREAD_NUM, etc) and see what you can do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very important to the oper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ight also want to try altering the look an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UMDOOR. You can expand the SWRITELN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a more impressive instruction and tit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f you are feeling really adventurous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in the DoorDriver manual and pee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_FOREGROUND procedure which will let you se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ext. That is one of the key things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, if you have any questions or sugges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ither send them directly or to Michael Cros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and published of Carrier Detect. I am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deciding in which direction to take this seri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we work on creating one large program? Or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with a lot more small programs such as NUM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LODOOR. You te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