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graf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,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IFDEF DPMI} winapi, 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ousesize:longint;       { size of image behind mo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ptr:pointer;        { image behind mo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font,graffontsize,   { font used for menus etc. set by grafo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mousex,hrmousey,   { mouse x &amp; y - graf coords - hi res vid m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driver,grafmode,grafresult,vesa16num,bgi256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 set by initgraph in graf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:integer;  { vidmode is set by graf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EGA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VGA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=VESA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=VES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=VESA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=320x2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=600x4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=600x48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=800x6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=1024x768 256 col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on(fontpath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itgraf with egavga, vesa16, and 256 color drivers and 10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in both real and protected modes. use instead of initgraf.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looks in current dir for external drivers &amp; fonts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nd registers all 10 stroked fonts. fontpath is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and font files (''=current dir). if any command line param 1-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dir=&lt;dir&gt; then uses &lt;dir&gt; to override fontpath.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vid.dat file in current dir. if found reads in vid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vid.dat and starts in that video mode. Otherwise it auto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mode available and starts in that video mode. Use 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bp7 graph unit) to return to text mod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d(k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s video to start in a specific mode. call before grafon.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vid.dat file to the current dir, which is then found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on. K is the video mode to start in. values for k ar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mode values listed abov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drivers(fontpath:string; load256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llocates memory for fonts and video drivers, loads fonts and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fonts and drivers. call once at program start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and before calling grafon for the first time. fontpath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afon. if load256=true, loads &amp; registers 256 color driver.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river works in real mode only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