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for some time wanted a WinApp that I could link to vi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continuous date/time update.  TICK is it. 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o get a continuously updated date and time is to li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: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:       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    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get an ASCII string every 5 second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e and time concatenated.  Both are format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in your win.ini file using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ObjectVision, the string will b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per date and/or time and will be converted to it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ING DETAILS:  The date is in sLongDate form. 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, minutes, and seconds formatted per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iTime, sTime, s1159, s2359, and sTLZero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s are from the "intl" section of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UPDATE INTERVAL:  If you want to change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 new date/time value, put something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update interval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NOTES:  It you don't want to change win.ini, just p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alue to the appropriate name in the Tickler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TICK at a time will run so that everyone p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CK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the control panel to change a win.ini setting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new values from win.ini and forget any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:  Tick has a topic called "Public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ut values in and get values from.  Thes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between apps and don't go away when apps go aw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ICK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CK NAME SPA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    Topic     Name        Meaning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-------   ---------   --------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  Tickler   DateTime    Continuously updated    &lt;n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"         sLongDate   Win.ini date picture    from 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"         iTime       0 = 12 hr; 1 = 24 hr    from 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me       Time separator          from 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1159       AM string               from 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2359       PM string               from 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LZero     0 = 9:15; 1 = 09:15     from win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"         Interval    Update interval in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onds (0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  Public    &lt;any name&gt;  N/A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