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ccepts 2 arguments.  The first is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({01/01/91} and the second is a time in 24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litary) time format (12:01:34, hour, minute second)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xpressions producing these two arguments.  The 2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ATE() and TIME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converts the combination of the date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rgument to a unique number.  The fact that it uses th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time allows it to be used across date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lso a UDF ELAPSED.PRG included here that takes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reated by TIME2NUM and returns the elapsed time in hours,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s between the 2.  See Elapse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egin = Time2num(DATE(),TI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d = Time2num(DATE(),TI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asped(mBegin,m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diference between the start time and the end tim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field in the form "hours:minutes:seconds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