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TS.PRG and THOUGHT(), Copyright 1993 by Ian Thur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T() pops up a "thought for the day" to add that hom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 to otherwise boring boot-ups. It uses a file bui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-liners extracted from such wonderful sources as Murph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compilations, Inspirational Quotes, Horosco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manuals (if you're truly twi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heck of it, I've included document files bui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horoscope program (HOROSCOP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rphy's laws (ex University of Alberta: MURPHY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quote-for-the-day program (QUOTE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murphy/quote melange generated by Greg Lief (GREGLIEF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ny of these, rename as QUOT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or you can roll your own, provided they're less than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long on each line. Also, don't be surpri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" - " gets expanded somewhat (see the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y (?)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se the SECONDS() function to fake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e the number as a line-number lookup into the QUOT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isplay the line (wrapping if necessary) in a MEMO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xit stag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Remember ... Love is Letting Go of Fe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</w:t>
      </w:r>
      <w:r>
        <w:rPr/>
        <w:t>Ian Thurst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</w:t>
      </w:r>
      <w:r>
        <w:rPr/>
        <w:t>7 Carol Roa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Barrie, Ontario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(705)-737-1985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UP. DOC    this self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TS.PRG    demo program that includes UDF THOU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 AND LIN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R thought    (Summer 87 flav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INK thought,,,clipper 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d of 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