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SAVE modification library (Jayson Mi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SWAP.LIB in front of FORCE.LIB during linking,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to the RUN SAVE command.  THESE CHANGES DO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USED BY OTHER COMMANDS SUCH AS PACK AND REIND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lobal variables are now present for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 40 ) __swap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 40 ) __swap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 12 ) __swa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NT       __swap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NT       __swa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l allow you to change the DOS environment variable tha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to when deciding the path of the swap file.  Al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ing conventions for the actual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lace an '#INCLUDE swap.hdr' statement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STRING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IO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swa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FORCE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wap_env     = "FORCE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wap_name    = "MINE0000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wap_start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wap_end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wap_default = ""    &amp;&amp;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SAVE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(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m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mytest,,,SWAP+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 40 )  __swap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contains 'TEMP' as the default value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S environment variable that FORCE will now check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place the swap temporary file.  By altering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FORCE to look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le in DO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CE.TEMP=F:\COMMON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your FORCE progra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env = "FORCE.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CE will place its swap files in F:\COMMON\TEMP\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ld 'TEMP' wa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 40 )  __swap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OS environment variable specified is not found, then FO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to this variable and use the path contained within as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ap file.  A null string here will represen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n invalid path, good luck with what might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 12 )  __swap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is the base of what FORCE will use for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file.  The filename should include a group of 0'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hat FORCE will increment so that there are n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= "JAYSON00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= "FORCE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= "TEMP0000.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= "TESTER0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= "FORCETMP.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ll valid since the 0's are not interrupted b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'.' which marks the file extension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rement across the period.  YOU MUST SET __swap_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swap_end when changing this variable.  They point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roup of 0's and to the end.  See farther d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file fo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"FORCE0.0" would be incremented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CE9.9" before returning to "FORCE0.0"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  Therefore make sure there are enough dig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largest you can use is an ULONG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0000000.000" would never become "99999999.999"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r than a ULONG can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__swap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__swa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variables mark the position within __swap_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d end of the group of 0's to be incremented.  __swap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 starting character position (1 based) whithi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__swap_end should be the position (1 based) should be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 = "JAYSON00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star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end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 = "FORCE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star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end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 = "TEMP0000.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star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end  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 = "TESTER0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star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end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 = "FORCETMP.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star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end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E this last example is actually the NEW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!!!  These changes were done on my own time and I received no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m.  I have no use for these but others have been ask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while.  Since another version of FORCE isn't due for a tim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further SMALL changes to help others until then.  BUT I could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of a small do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change and have suggestions for further chang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whatever small donation that you feel the change is worth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-$10 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son R. Mi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minster, CO 80030-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ggestions that come in the mail will be the one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do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this library has problems and screws up, it i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since it hasn't been tested completely.  YOU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ith test programs until YOU are satisfied.  THE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you don't want screwed up since you now tr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bugs should be reported on the FOR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support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yson Min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