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UESTIONS AND ANSWERS (Q&amp;A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9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 OF FEEDBACK AND THE NEED FOR BETTER POWER TOOL SUPPLEMENT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CIDED TO BEGIN WORK ON A FULL BLOWN EDITOR FOR COMMAND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UPON A THE CURRENT ISSUE OF PINNACLE'S FOXTALK NEWSLETTER, AN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TO THE NTH DEGREE OF DETAIL A SCX FILE BY STEVEN BLACK, A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CONSULTANT FROM THE ONTARIO, CANADA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E UTILITY ADDRESSES THE COMMON OBJECT, BUT AFTER YOU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TO READ THE "UNDOCUMENTED" FEATURES TO BE FOUND IN THE SCX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WILL WANT TO HAVE A BETTER "MOUSE TRAP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KEEP YOUR FEEDBACK COMING AS TO YOUR PERSONAL NEEDS. 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CONSULTANT, YOUR INPUT IN THE FOX COMMUNITY AT LARGE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ALL, TO QUOTE A RECENT COMMENT I RECEIVED ASSOCIATED WITH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/18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N QUESTIONS OFTEN ASKED ABOUT THE SNIPPET UTILITY WILL BE COMPIL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WITH EVERY RELEASE OF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HOW DO I GET STAR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one is super simple to used.  No links to other app(s)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ly self-contained.  Just type:  do scxdrvrs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 HOW DO I REALLY GET STAR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ll, of course, its function is to supplement GenScrn use, t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ke the task of adding the required object snippet commands s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y you will wonder what you did before it or why you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k of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 NEX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n't much to do, but recompile your app, and not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have missed.  What I highly suggest you do while "edit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r snipping) is a print screen of the actual screen (or ge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dumper that list everything!  Not released yet!  An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relate better to what you see.  But, if you have ever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CX database file before, the first impluse is to depress the [Es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like you just saw somethin' out of the movie "Aliens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is program will allow you to breeze through your update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al processes like you never dreamed!  Guarante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 Your questions are always welcome, whether on the FoxForu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il or telephone.  Please do not expect mailed messages to be respo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less you include a self-addressed postage envelope.  This helps me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cost down and pass the savings along to you, the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k "dFox" Picch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/Data Processing Rare Bi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5642 Richmond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den Grove, California  92645-2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(714) 891-8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73633,25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e sure to read the Warning.DOC as well as any UPDATES.DOC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changes not reflected in the instruction DOC, Etc.  For inst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 screen "driver" file for DOS 3D effects from Rick Strahl, I was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corporate some rather pleasant visual effects for DOS users.  But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 not want to take the time to redo the slide show to reflect same until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date when I may make some other dramatic changes and/or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