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te: March 8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teven Grigs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:   R&amp;R Runtime Sw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RUNSWAP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: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SWA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RUN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sion 4.x R&amp;R users may not know that the RRuntime.exe program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so be used to "swap out" your application for other programs bes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run.exe. I discovered this after playing around a bit and wri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outine in C (named RRun.c) and compil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pparently, Rruntime.exe automatically looks for the existe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run.exe in the same directory. If it exists, it passes the R&amp;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ameters to this file after swapping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"dummy" version of Rrun.exe in turn passes it's parameter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isred application, which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long as your regular R&amp;R files are in another director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y Rruntime.exe to the current directory along with the "smal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run.exe that I have provided. Example source is provided here,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the C routine 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y apologies to the GAMBIT ( Overlay() ) people. For the record, I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urchased OVERLAY() and find it superior to this method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verlay() is much more flexible, reliable, and can be compiled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o an application. As an experiment, however, or for swapp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n-Clipper applications, this can be a useful too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* Not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mall Rrun.exe program actually issues a System() (Run) comm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s own to execute the called application, thus using about 70K 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will have about 470K available after swapping with this meth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ybe someone could write an assembly version of this same routine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so note that you cannot cannot tell Rruntime.exe to call up a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(i.e. RRUN.BAT). This will cause your system to ha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rst two parameters passed to Rruntime are for the necessary R&amp;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figuration information. These are not used by the small R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itself. For example, to call the small Rrun.exe from DOS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wapping, make sure that you pass two dummy parameters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ex: RRUN a b D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all Rrun directly from DO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RUNTIME a b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wrote in a loop in the C routine to parse out as many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ameters as required.  Thus, you can issue a command such as DIR /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/a /b /c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, I have noticed that the Set CLIPPER "R" parameter aff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of the swap file. The larger the R parameter, the small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p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OCEDURE RUN_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run_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(Example pr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_prg = if( PCOUNT() = 0, "COMMAND", run_prg)  &amp;&amp; name of application to ru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_dir = "C:\" + CURDIR() + "\"  &amp;&amp; look only in current directory R&amp;R exe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ILE(this_dir + 'RRUN.EXE') .AND. FILE(this_dir + 'RRUNTIME.EXE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= "WORK0"              &amp;&amp; or other configuration name, if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 = "C:\RR\" + y   &amp;&amp; name of directory where R&amp;R Report 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&amp;&amp;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"Executing " + run_prg + " - Please Wait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RRUNTIME &amp;z/C &amp;y/I &amp;run_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"Cannot find Rrun.exe and/or Rruntime.exe.  Issuing direct RUN comman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&amp;run_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ource for small Rru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ritten for Microsoft C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ESTER5.C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typ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lloc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new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tmp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by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argc, 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argc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argv[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mpstr = "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str = "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(i = 3; argv[i] != NULL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mpstr = argv[i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s = strlen(tmp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tmpstr = malloc(bytes+1))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f("Cannot allocate memory!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cpy(tmpstr, argv[i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cat(tmpstr, "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cat(newstr, tmp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cat(newstr, argv[i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cat(newstr, "\0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(news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of RUNSWAP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