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IN file created by Farivar Roshanian of the Ashton 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Services department for those experienc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STATUS() function when used with certain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not all printers report that they are off-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gnals that PRINTSTATUS() is checking for.  This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ATUS() not indicating when a printer is off-line.  PRSTA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BIN files, you need to LOAD them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this is done by the 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:\DBASE4\PRSTA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function and get it's return value, use the CALL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.  The first argument is the BIN file name, "PRST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_parallel_ port that the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e return value is either the capital letter "T" or "F", wher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inter is ready.  This BIN file only works wit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because these are where the original problem manifests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printer is off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( "PRSTAT", "1" ) =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er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er is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