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, because of the growing number of .NG files becom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ich is which is getting more difficult.  I have over 50 .NG and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y occupy over 30mb of disk space.  Every once in a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f which .NG file is which and this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NG filename, filedate, filetime and name of the .NG.  With a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e the credit information contained in the .NG file. 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directories and/or specific .NG file names to view the director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view 50 .NG files with comments they will quickly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o I have also included a page option.  This way you can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 page full and see what has just been displayed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cause the program is short and sweet.  Before you ask, y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.EH file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IR C:\EH C:\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the .NG files in C:\EH and C:\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IR /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the .NG files in the current director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stop every screen page full (recognizes in 50 line mod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DIR C:\EH\INHOUSE.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directory information about the C:\EH\INHOUSE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I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.  If you have any suggestions for enhancements or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can reach me on my Compuserve ID: 72360,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iv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