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   � DIRLOAD.PRG                                    23 APR 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     � Kenneth C. Denson                           [71042,372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� This utility provides both the Directory Tree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the Paths of the Default hard driv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They are stored in MTREE.DBF and in th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memory variable arrays MTREE and MSHOW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No other variables are added to memor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No parameters are used, and none return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ice     � Copyright (C) 1993,1994 by Kenneth C. Dens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All Rights Reserved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rms      � This utility may be used as is without alteratio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t may be copied and distributed to others in i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original form, Free and without charge,and mu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nclude both files (DirLoad.Fxp &amp; DirLoad.Doc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The User accepts all responsibility for it's us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The author makes no guarantees and assumes no liabilit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ntax     � Do DirLoa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s   � Please feel free to contact me about this utility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</w:t>
      </w:r>
      <w:r>
        <w:rPr/>
        <w:t>Compuserve     : [71042,3720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</w:t>
      </w:r>
      <w:r>
        <w:rPr/>
        <w:t>America OnLine : Kenneth3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          </w:t>
      </w:r>
      <w:r>
        <w:rPr/>
        <w:t>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    </w:t>
      </w:r>
      <w:r>
        <w:rPr/>
        <w:t>Rt. 3, Box 140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  </w:t>
      </w:r>
      <w:r>
        <w:rPr/>
        <w:t>Ringgold, Va. 2458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SPECIAL GIF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File Big.Com and Normal25.Com are Free to use as you wis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File Big.Com provides an Enlarged Screen Font (25 Line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d can be called from Foxpro or Do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ormal25.Com returns the Default Screen Fon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 Use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n Foxpro Type  RUN BIG.COM or RUN NORMAL25.CO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n Dos Just Type The Name. (Run is Not Required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