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Indent! get free updates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given a serial number and an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register the latest version of the softwar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CompuServe.  For example: you register Indent!, two month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w version is released, you can download the new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You can then register the new program  using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ctivation Key you were given a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User - Lite:     Serial Number and activation key.  Six Mon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ree Upgrades to Indent! and wIndent!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            Printed manual, and disket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st version of Indent! and wIn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rial Number and activation Key.  One Yea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es to Indent! and wIndent!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rce code to IDFILE.A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FILE.APP.  This includes MSGWIN.PR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emely versatile dialog box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people have suggested releasing MS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shareware.  It's tha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X.EXE   TABX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reads an ASCII file and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abs to spaces using word processor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VWR.EXE  DBVWR is a DOS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displays the structure of any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file, along with any structur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erver          All items included in Single User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nt!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_____________________________  Compuserve ID (Optional)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  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_________________________________ State:  _________ 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 - Lite       Qty: _______________  * $25.00  =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 Licenses     Qty:  ______________  * $49.00  =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Server Licenses  Qty:  ______________  * $99.00  =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US &amp; Canada $5.00, Non-US $10.00 )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-Total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residents add 3.8% Sales Tax              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must be a check in US dollars drawn on a US bank, or Money Order in </w:t>
      </w:r>
    </w:p>
    <w:p>
      <w:pPr>
        <w:pStyle w:val="PreformattedText"/>
        <w:bidi w:val="0"/>
        <w:jc w:val="left"/>
        <w:rPr/>
      </w:pPr>
      <w:r>
        <w:rPr/>
        <w:t>US dollars.  Make Check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6 W 104th Ave #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glenn, CO 80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turn this form along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6 W 104th Ave #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glenn, CO 802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