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303) 438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06 W 104th Ave.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rthglenn, CO 80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ndent! Installation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Indent! Installation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Indent! (Quick Start)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Indent! (Detailed Instruction) 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, /B  Spaces before and after key tokens. 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Additional Indentation for Do Case/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 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Delete Extraneous Spaces And Tab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ile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 Additional Indentation for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 Add Action Diagram Symbols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[T]n Continuation Line Indentation Control 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K[L |  U | P]  Keyword Case Change 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[n1:n2:n3:n4] Align Comments 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  Output Messages to File 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  Remove Snap!/FoxDoc comment headers. 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n   Specify Indentation Characters 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 Keyword Compression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[ L | U]  Token Case Changes 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 Keyword Expansion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 List Processing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[R | I | ? ] Remove/Ignore/Set Directive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#Directives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#LIST FILE &lt;FileName&gt; 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#LIST STRUCTURE &lt;database name&gt; 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Passing 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and SQL 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Queries 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and FoxPro 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ject, Screen, Menu, and Program Indentation 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utify Replacement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ndent! From FoxProW 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and Answer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 Requests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and Messages: 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icense permits you to use the software (Indent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remains with M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install Indent! on one computer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-user version, or one file server if you purch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license.  The network license softwa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ly on one server.  The single user softwar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 under the same constraints as a book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wo locations at the same time. 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all be home use.  License is hereby gran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users to install this software on a compu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ormal work-place and one at their home.  Home 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ed as use for personal pleasure, or pursu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, work-related tasks.  If you wish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independent software development at your h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purchase a separate license.  This home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will be automatically revoked upon your sep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urchasing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  You may not copy (except for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), sell or otherwise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is owned by MH Software and is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! is shareware.  This means that you ma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to determine if it fi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it is useful to you, you must register this softwar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out the enclosed registration form and return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ayment.  If you find this software is not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, you must remove this software from all compu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t on.  If you find this software is marg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, but not worth the requested registration fee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technical support and let us try to make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and Publisher of this program hav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est efforts in preparing this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documentation.  The Author and Publisher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rranty of any kind, expressed or implied, with reg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ograms or documentation contained in this prod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and Publisher shall not be liable in any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cidental or consequential damages (including lo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or any other loss) in connection wit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this program.  Should a disp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e, this agreement shall be governed by the law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tes of the state of Colorado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ctiv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within ninety (90) days of receipt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media is found to be defectiv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replacement media for no charge.  After 9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a nominal shipping and handling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 Software's entire liability and your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dy shall be, at MH Software's option, either (a)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ice paid for the software, or (b) repai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defect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Pro, MSDOS, and Window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orporation.  dBase, dBase III and dBase IV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Borland International Inc.  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-Clipper are registered trademarks of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is an easy to use, yet powerful sour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ation program for FoxPro, dBase, and Clipper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standard xBase source code file, and format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your requirements.  Indent! has many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eatures that allow you to use it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to match your individual style.  Indent!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 for using on inherited code, or when mod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.  It can also be used to end sty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arguments in multi-programmer sho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ages give an explanation of Indent!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It is our hope that you enjoy using this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you have any suggestions for improving it,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these suggestions along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Indent!, it takes the source code fil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and does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f there is a file with the same name, bu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.BAK, that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original file is renamed to &lt;ProgramName&gt;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new .BAK file is now opened, and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,  formatted, and written out to &lt;Program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Once the formatting is complete, the date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 from the original file is set on the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file.  In this way, you can re-form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code, without having to do a complete mak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Finally, Indent! will display a message telling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lines of source code wer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ndent!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Indent!, please use the following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py Indent! and it's associated files in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ndent! may be installed in any direct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   If you will always be running this program from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Development Environment (IDE) such as FoxPr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, you can copy the Indent! files into your 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n, when you are in the ID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r SHELL command to execut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f you have a registered version of Indent!,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program.  Enter the file name to register (Inden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rial number, and activation key.  Onc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entered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dd the directory to your DOS path if necessary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, this directory must be in your DOS path. 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accompanying your version of MS/DO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information on DO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Indent!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! comes with a Windows .EXE program called WIn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 version of wIndent is called by INDFILE.AP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ProW to indent files from FoxPro for Windows. 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ent, please use the following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o install wIndent!, copy the wIndent.EXE, wIndent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ent.WRD files into your desired directory (FoxP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rom Program Manager choose File, New, Program I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K.  Enter a description of wIndent.  Nex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to locate the wIndent! executable file.  Next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labeled Change Icon.  Select the BROW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 Get File dialog to locate wIndent.ICO.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K, OK, an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f you have a registered version of wIndent,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program.  Enter the file name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ndent), your serial number, and activation key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is entere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Indent! (Quick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ndent!,  from the DOS prompt type 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Name&gt;.  ProgramName can be any DOS file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clude the wild card characters * and ?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not specified, .PR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 options that Indent! has, type INDENT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  An abbreviated command list will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ass invalid parameters to Indent!, the abbrev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Indent! (Detailed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has a wealth of options that allow you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in almost any way that you desire. 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a detailed explanation of the various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dent! has.  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&lt;FileSpec&gt;[.&lt;EXT&gt;] | @&lt;FileList&gt; /&lt;Option1&gt;&lt;Option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is any valid DOS file specification.  If 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,  a default extension of .PRG is assumed.  EX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y valid extension EXCEPT .BAK, and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-card characters.  &lt;FileList&gt; is an optional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be processed by Indent!  The list must be a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.  The following examples demonst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ethods of specify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all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all .SP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*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all programs starting with the lette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MS/DOS wild-cards,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please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your particula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, /B  Spaces before and after ke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options allow you to specify character toke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followed by a space (/A), or preceded by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B).  Some people prefer that all mathematical, and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be preceded by a space, and followed by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se of reading (i.e. C = A + B rather than C=A+B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se options, you could specify what token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kind of formatting.  Tokens may NOT be alph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haracters.  Characters to receive extra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ontained within ' marks (refer to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 Indent MyPrg /A'(+-~{}!*'B')+-~{}*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Because of the constraints of the DOS operating system, a ~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for an = sign, { for &lt;, and } for &gt; when passing parameters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If you were to try using a &gt; or &lt;, DOS would think you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ing to redirect input or output from the program.  Th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= signs applies when you use DOS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options to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Because some symbols are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ontext, this option may cause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perly used.  An example of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erisk (*).  It can be used in the context of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ommand, a Private command (i.e. Private all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*) or as a multiplication operator.  Beca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d of problem you should use care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kens for /A an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Additional Indentation for Do Case/Cas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provides extra indentation for DO CASE/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.  The default indentation for a DO CASE/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/C parameter would cause the above cod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Delete Extraneous Spaces And Tabs From th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/D causes Indent! to remove extra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ource file.  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B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B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n inverse of /A or /B in that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LL (except those embedded in comments) extra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ABS from the program file.  Any tab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 converted to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Additional Indentation for Functio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/F causes procedures and function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dent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 B,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,b,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*B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ind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, B,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,b,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*B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  This extra level of indentation will ap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first non-nested return statement i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you have a procedure, with n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, all lines up until the next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will have additional indent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comments.  It is therefore recommended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procedure end with an explic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   Add Action Diagram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/G has Indent! format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diagram symbols.  This kind of graphical outli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can be extremely handy in modifying program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ining programs for logic flaws.  Calling Inde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/G command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graphics.  SQL SELECT command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al graphic characters.  They will be treated a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ulti-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[T]n Continuation Line Indenta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ontrol the amount of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ation that is applied to continuation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tion lines are those lines where the preceding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d in a semicolon.  By default, continuation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n extra three spaces of indent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user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fields a,b,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&gt;1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yWi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"User Data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ind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user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fields a,b,c,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&gt;1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MyW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"User Data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using 2 spaces, you woul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indentation using a tab character,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 to have no additional ind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tion lin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:  If you have a case where you want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parameters to be aligned, or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ed, you can format your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MsgWin(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xt Line 1"+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xt Line 2"+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xt Line 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&gt;B .and.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&gt;C .and.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&l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[L |  U | P]  Keyword Cas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pecify this option, the list of key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file INDENT.WRD is read into memory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your program file is processed, a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s performed.  Any words from the program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nd in the keyword file can be set to UPPER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, or PROPER case.  Proper case means that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ill have its case adjusted to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the file INDENT.WRD.  The file INDENT.WR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same directory as INDENT.EX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how to modify the INDENT.WRD to matc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xBase compiler, refer to the instructions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DENT.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all keywords in a file to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all keywords in a file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K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all keywords in a file to the same case as the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file INDENT.W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  If this option is select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warning message for every instance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word from the file is used as an L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An LValue is a variable or identifier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eft side of an assignment operator (= sig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you use the word BROWSE as a varia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you will be warned that the keyword BROWSE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variable, and the line numb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[n1:n2:n3:n4] Align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pecify that comments be alig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ly affects comments that are introduced with &amp;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Comments beginning with * are not aff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  For example,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b*c &amp;&amp; assign a the product of b and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 for use by another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=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dented with /M specifie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b*c     &amp;&amp; assign a the product of b 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&amp; for use by another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=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parameters that may be us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, n1, tells the Indent! Program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B is displayed with by your editor.  This allows Inde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correct alignment even on lines that have e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 The default value if this parameter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 tab =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ameter is the starting column to have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 on.  The default starting column for alignment is 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may specify any column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ent cannot be aligned a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it is aligned to default+n3, default+2*n3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for n3 is 8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rting column of 35, but the code extends pa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then the comment will be aligned on column 43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gap of more than n4 (default 16)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placement of a comment, and the previous com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alignment column will reset to 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 comments, with a text editor that shows 3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 comments with a text editor that shows 4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, starting on column 40, spacing increment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 and a reset gap width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M4:40:6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comments will align underneath each o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difference in the default alignment is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n4, or a new procedure or func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:     You may wish to use asterisks to intro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that will be left justified, while reser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 to introduce comments that are either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a piece of code, or are a continuation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for such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Output Message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forces output messages to be sent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ful if you wish to capture all warning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examination.  The output file can also be the DOS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or a printer port (i.e. LPT1, PR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/O=INDENT.OUT  *.PRG /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/O=LPT1 *.PRG /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:  If you wish to capture any diagnost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ing parameters, /O must be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  The file specified in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ten each time.  If you wish to captu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, you should save each file, or use the @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ption to process all files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Remove Snap!/FoxDoc commen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programs Snap! and FoxDoc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procedure and function headers in source cod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moves those automatically generated hea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ent lines that start with *! or *: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gram.  Standard comment lin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you specify /R, and Snap!/FoxDoc commen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d, then the time stamp on the fil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/time.  This is done so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-compiled on the next build.  If thi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one, source-level debuggers would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Specify Indenta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Indent! uses a TAB as the indentation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Indent! to uses spaces, and specify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paces to use for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ts the indentation string to 3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example demonstrates using 0 spac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indenting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Keyword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allows you to specify that all keyword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.  For example, PROCEDURE would become PR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ould become FUNC, etc.  When abbrevi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, Indent! tries to determine how many letters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a word by and yet maintain a unique word as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key file.  For example, when abbreviating NOCLO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will start with 4 letters, but in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 to avoid conflict with NO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is a powerful and dangerous feature.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stress strongly enough the care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ption.  Please take the time out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list below before using this option. 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Indent! with /K before using this feature.  /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t you know of any instances where keyword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used as lValues in a statement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first step before using this part.  Always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of affected files before using this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t wisely chosen your keywords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render your program useless.  Below are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how /U may corrup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wo variables that are different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ame keyword.  An example of this error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 and preference.  Once abbreviated the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will become the same, and upon expansio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ea of consideration is field nam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Genscrn.PRG that comes with FoxPro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database fields that have the same name as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s.  Running this program after using /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it to fail because the field name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 longer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procedure file named BUILD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and you use /U, All calls to BUIL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calls to BUIL.  At run-time (or at comp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lucky) you will have a file not fou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[ L | U]  Token Ca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allows you to specify that all tokens (variable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nd function names, file aliases) should b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per, or lower case.  This option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all tokens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KL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all tokens to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 MyProg /KU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 Keyword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allows you to specify that all abbreviated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anded.  For example, PROC would become PROCEDURE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come FUNCTION, etc.  When expanding keywords Inde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determine how far it may expand a keywor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introducing undesirable meaning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 SELE would be expanded to SELECT,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.  This is because there are two keywords tha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ELE, SELECT and SELECTION.  The furthest that SEL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anded without causing problems is SELEC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will apply in any cases where there are (almo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entries in the keyword table.  Some other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WINDOW and WINDOWS, SHADOW and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Please read the complete war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keyword compression (/U).  Keyword expa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ression can cause severe problems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one with great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le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allows you to pass the name of a text file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This text file is read, and the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re processed.  List file names may contain any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 as discussed above.  An example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@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 file TEST.LS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test.p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lib\*.p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sp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[R | I | ? ] Remove/Ignore/Set Directive Comme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Indent! sees an Indent! directive in a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by default it will expand that directive into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The /# parameter affects how these directi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.  A summary of the command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#I  Ignore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#R  Remove existing directive comment lines and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#?  Set the character used by Indent!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  By default directive comments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*|.  You may specify another character by 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paratemeter /#&lt;Character&gt;.  When rem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comments, Indent! will remove all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an asterisk + the character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acter specified may not be a digit,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    You can remove all of the directive comman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by running Indent! with the parameter /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#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supports additional functionality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.  These directives are placed in your progra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, and are expanded when Indent! formats your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that Indent! generates ar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 comments.  Currently supported directi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LIS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directive you can specify that a fil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nd placed into your code as comments.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this would be a copyright listi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lace the copyright text in one fil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de reference it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#LIST STRUCTUR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directive you can have Indent!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of your database files insid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omments.  The database name, type, last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ize and count, and each fiel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descriptions of compound structu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s (CDX or MDX) will automatically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your code.  Database names may include w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characters.  An example of the output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code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#List structure 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code after In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#List structure p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Database Name : PHASE1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Database Type : xBas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Last Updated  : 93/04/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Record Size   : 251 Record Count : 48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File Size     : 12289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Field   Field Name       Type        Width  Decim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         1   LINE             Character    25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|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you run Indent!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existing comment lines, and inser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lines containing the specifi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.  For more information on Inden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s, refer to the section on /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Each time you run Indent! and macro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moved or added, the date/time stam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no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ay be combined together, or passed individ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R /F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MyProg /RFC, or INDENT /RFC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sh (-) can be used rather than a forward slash (/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valid command line parameters are passed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n abbreviated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et the parameters for Indent! by using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  Rather than passing th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use Indent!, you could set a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n your AUTOEXEC.BAT file, and the parameter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each time you call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INDENT=/RFCI2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each time you run Indent!, it will automatical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set to Remove Snap!/FoxDoc Headers,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ndentation for Function, Procedures, and DoCase/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,  Continuation lines will receive two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for indentation, and 2 space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indentation.  To indent a program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just run Indent! 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you are setting the Inden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from a batch file, and you are using the /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/B options, and you wish to specify the % (modul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for either section, then when you se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,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NDENT=/A'%%+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et environment variables will always be ac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ride command line parameter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ent!, then you must change the environment vari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environment variabl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batch file having the parameters you want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with.  For example, the following batch file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always call Indent! with FCS2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 %1 /FCS2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this batch file, and name it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Indent, ID, for example.  Then when you wish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, from the command line you could type ID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:  In my work I use a batch file to format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ction diagram symbols (/G), se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, and then immediately remove the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it very easy to print program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ew an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and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will automatically handle Structured Query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QL)  SELECT statements.  Because SQL, unlike xBas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defined structural command endings, there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aveats about formatting SQL cod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queries or unions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ery with a union clause should be structur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...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...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 select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ery with a sub-query should be structured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expr&gt;=&lt;expr&gt; a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xpr&gt; not in (select &lt;expr&gt; from &lt;tabl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by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...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expr&gt;=&lt;expr&gt; a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xpr&gt; not in (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&lt;expr&gt; from &lt;tabl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by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 point in sub-queries is that the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for the sub-query not start a line, an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query be contained entirely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and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, Screen, Menu, and Program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comes with two FoxPro .APP files.  The FoxPro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named IDFILE.APP, and the FoxPro 2.5 ver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INDFILE.APP.  These files can be used to 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rojects, screens (including all snippets),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gram files.  To execute these programs typ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 from the command window.  A file open dia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d you can select the file to indent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 file, an options menu will appear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ontrols that Indent! should use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, once made, will be saved in your Fox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or use the next time.  After you have ma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selections, the program will call Indent!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your files.  It is recommended that you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in a directory on your hard-drive, and ad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your FoxPro path using the CONFIG.FP&lt;W&gt;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on CONFIG.FP&lt;W&gt; refer to the FoxPr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nce this is done, you can execute the program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rectory you may be work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utify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Pro 2.5 for Windows comes with a built in beau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 You can replace Microsoft's beautify progra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following line to your CONFIG.F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EAUTIFY='INDFILE.AP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py the file INDFILE.APP into your FoxPro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hen you select beautify from the main menu, INDFILE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alled allowing you to use Indent!'s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wIndent! From FoxP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installed wIndent!, you can run it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window of FoxProW.  To do this type RUN 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ent &lt;FileName&gt; /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When I run the FoxPro .APP files, I get a series of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R FILENAME messages, and my snippets an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must ensure that INDENT.EXE and INDENT.WRD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path when execut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When I run Indent!, my file is totally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must check to ensure that your file editor s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de with line-feeds.  On the FoxPro editor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/Preferences/Save Text With Line Feeds.  Then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is the default for all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Four letter abbreviations of keywords are no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as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INDENT.WRD file that comes with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our letter word abbreviations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 to see that a word might be an abbreviati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wo choices:  (a)  Add the four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to the INDENT.WRD file, or (b)  Use the /X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and keyword abbreviations.  Keep in mind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dd four letter abbreviations, /U and /X will be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keywords (refer to instructions on /U &amp; 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When I run Indent! with the /V option, my tok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ariable names, field names, function &amp; procedure na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can only use the /V option in conjunction with /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also to see that Indent can locate the INDENT.W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should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When I use *#List Structure macro command, sometim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, other times I get comments saying UNABLE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Indent! tries to open specified databas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/Read-Only mode.  If you or another person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open exclusively, then Indent!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ffort has been made to ensure this software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fects.  If you find something you think is a de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us.  We will work with you to fix any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counter.  A bug is an instance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work according to the documentation.  If you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this program we will make every effort to fix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and provide you with an upd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ontact technical support by calling (303) 438-958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ID 73237,1665, or via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6 W 104th Ave. #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thglenn, CO 80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elcome your requests for enhancements.  MH Softwa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icated to providing the finest xBase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We need your input to let us know how w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our products.  Please provide your daytime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event that we need to contac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ification.  Please forward all requests for enhanc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userve Mail ID 73237,1665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6 W 104th Ave. #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thglenn, CO 80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an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iles matching &lt;FileSpec&gt;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was unable to find any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passed.  If you are running Indent! from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development environment (IDE), and shell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Indent!, ensure that the DOS default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default directory for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pening list file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an Indent! with the list file option (@) but Inde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unable to find the list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file extension .???.  Extension may not be .BA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DOS wildcard characters ? o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extension passed was either .BAK, or contained w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  Indent! cannot properly handle extensions like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ultiple extensions that you must inden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create a batch file calling Indent!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niqu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Text statement started on line nnn.  No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TEX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! will not Indent! source contained between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TEXT and ENDTEXT.  If you do no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TEXT statement, this message will appear, and alert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can also be caused by using the keyword TEX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ble identifier. 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/ENDTEXT, please refer to your xBase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sertion Failure, ???.  Program halte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 on line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this error, DON'T PANIC.  Remember, your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program is available in the .BAK file.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ny other steps when receiving this error,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BAK file to your original file name.  When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, an internal error or memory allocation err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.  If you are running this program from ins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Development Environment (IDE) ensure that Inde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t least 384K of free memory to execut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get this error, please copy down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contact technical support for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??? used as a variable on line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/K option is specified,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o see if any keyword found is us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alue.  An LValue is a variable identifier that is u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hand of an assignment operator (= sign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being used as an LValue, the warning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It is recommended that you not use keywor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dentifiers.  This can cause very stran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to trace bugs.  Additionally, using keywor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dentifiers can cause Indent! to become conf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your program is structured, and provide in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open key word input file INDENT.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K, /X, or /U options have been selected, but Indent!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find the keyword file.  The INDENT.WRD fil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cated in the same directory that INDENT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this error, program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, but the /K, /V, /X and /U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renaming file: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prevented Indent! from renaming the input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with an extension of .BAK.  It is possi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.BAK file has its attributes set to read-onl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original file has been set to be read-onl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perating on a network, it is also possible that some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on the network has that file open, and is edit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the case, you will not be able to inden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at person has completed their modifica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the file.  Similarly if you have the file open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window, of an Integrated Development Environmen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indent the file until you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pening file: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has prevented Indent! from opening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o ensure that the FILES= line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an adequate level.  If you are using 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are, check to ensure the FILE HANDLES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.CFG file is set to an adequ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