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CHIVE FILENAME.....: EXT2DBF.ARC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NAME.........: Proglist.prg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..............: To load all files of a user defined EXTension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a dBase Table (Named by the user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Files with a PRG extension also prompt the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whether or not they wish to Compile all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PRG files at this time. Compilation Errors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stored to the ErrFile.dbf - Sorry no way to retur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compilation error line number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The Program comes complete with a very hand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data table of the Error Messages produc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dBase IV.  Controlling MDX index is DB_err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which is indexed on the Error Number rather th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Alphabetically listed as in the manua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...............: C.R. Groetzing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ICE...............: Copyright (C) 1992 Oak Tree Productions,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All rights Reserv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This handy little utility is offered as FRE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: Feel free to pass it around &amp; alter as need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