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ACR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Richard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CRO is a utility program that identifies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operator in dBase dialect languages, namely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CRO searches source files for occurrences of macro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ource line of code with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CRO is very helpful when dealing with programs you "inher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when converting Clipper applications from Summer '8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5.0.  Clipper 5.0 code blocks ar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for macro usage.  Code blocks execut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macros, and are more versatile and main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CRO is perfect for identifying macro referenc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m to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for DMACR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CRO [d:][path]filespec |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upply a single filename for &lt;filespec&gt; or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ildcard file specification, such as *.prg.  If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with no extension, the file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ly, you may specify a listfile (sometime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ile) to use instead of a filename or filesp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a list file is controlled by placing an "at" sign (@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list filename.  When a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 it is assumed to be a text file tha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 nam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MACRO processes each source file is searches each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operator (&amp;) used in conjunction 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lways begin with an alphabetic lett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.  When a line is encountered that contain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, it is sent to the standard output device (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prefaced with the source line number. 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 to a file with the standard DOS "&gt;"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CRO is "freeware".  You may use it, copy it, and gi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source code is included and you may modif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DMACRO is copyrighted so you may not "call it your 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ll it.  Use it, enjoy it,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ichard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CRO is brought to you by RLIB Software. 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IB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IB 3.0 - Useful Functions for Clipper Application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IB 3.0 contains over 90 meticulously coded and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development functions.   Register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ource code in both S'87 and optimized 5.01 form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0 page printed manual, the Message Reader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ource code and printed manual, Norton Guid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RHELP compiler.  RLIB 3.0 is an essenti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lipper programmer!  A full test drive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docs and ready to compile demo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ANTUCKET and Data Based Advisor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RLIB3.EXE (GO NANFORUM or GO DBAD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er 2.0 - A CompuServe Forum Mess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Reader is a powerful tool for read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forum messages captured wit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such as TAPCIS and AutoSIG.  Messag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 and can be viewed, queried, printed,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sed.  Message Reader features a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with on-line context-sensitive help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allows multi-user access so that multiple u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can manage a centrally maintained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Reader is written in Clipper,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as part of the RLIB 3.0 function library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2.0 is available on CompuServe in the TAPC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O TAP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I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Office Box 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ham, North Carolina 27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919) 383-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919) 382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: 72007,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