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apst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outine to capitalize the first letter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July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e following routine takes a character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returns the string with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capitalized.  The words "a," "an," "and," "for," "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," and "the" are not capitalized unless they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  Capst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 Type DO Capstr WITH &lt;string&gt;,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riable that you want to capitalize.  I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used to pass the character string both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, the parameter passed must be a memory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literal string.  Additionally, avoid u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lias "M-&gt;." It is not currently support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